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Уважаемые жители города Курчатова!</w:t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едлагаем ознакомиться с перечнем территорий, планируемых к благоустройству в 2026-2030 гг.:</w:t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1. Мемориальный комплекс «Танк» (на площади Николаева)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8"/>
          <w:szCs w:val="28"/>
        </w:rPr>
        <w:t>планируемые виды работ: замена плитки и флага, установка лавочек, обустройство клумб/цветников, о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формление композиции «солнечные часы»;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. Прилегающая территория у ТЦ «Камелот»</w:t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ланируемые виды работ: устройство освещения, установка пергол и лавочек, установка зеркальных объектов, обустройство уличной зарядной станции для телефонов, живая изгородь;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. Набережная в 6-ом микрорайоне</w:t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ланируемые виды работ: обустройство пешеходной дорожки, устройство освещения, установка пергол, лавочек и качелей;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. Рынок «Возрождение» (2 этапа: западная и восточная сторона)</w:t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ланируемые виды работ: обустройство пешеходных дорожек, устройство освещения, озеленение территории;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. Троицкая аллея</w:t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ланируемые виды работ: посадка деревьев и кустарников, обустройство пешеходной дорожки, установка лавочек и урн;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. Аллея Курчатова</w:t>
      </w:r>
    </w:p>
    <w:p>
      <w:pPr>
        <w:pStyle w:val="Normal"/>
        <w:spacing w:before="0" w:after="0"/>
        <w:contextualSpacing/>
        <w:jc w:val="left"/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ланируемые виды работ: обустройство пешеходной дорожки, озеленение (газон, цветники), устройство освещения, установка скамеек и урн, скульптурные композиции и инсталляции.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ы можете принять непосредственное участие в выборе общественных территорий и направить свое предложение в администрацию города Курчатова, заполнив прилагаемую форму. Предложения принимаются в срок до 09.02.2023 года на электронную почту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h-CN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color w:val="auto"/>
            <w:sz w:val="28"/>
            <w:szCs w:val="28"/>
            <w:u w:val="none"/>
            <w:lang w:val="ru-RU" w:eastAsia="zh-CN" w:bidi="ar-SA"/>
          </w:rPr>
          <w:t>ugh_adm@mail.ru</w:t>
        </w:r>
      </w:hyperlink>
      <w:r>
        <w:rPr>
          <w:rFonts w:eastAsia="Times New Roman" w:cs="Times New Roman"/>
          <w:color w:val="auto"/>
          <w:sz w:val="28"/>
          <w:szCs w:val="28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ли на бумажном носителе по адресу : г. Курчатов, пр-кт Коммунистический, д. 33, каб. 213 (2 этаж).</w:t>
      </w:r>
    </w:p>
    <w:sectPr>
      <w:type w:val="nextPage"/>
      <w:pgSz w:w="11906" w:h="16838"/>
      <w:pgMar w:left="1134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1"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h_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1:00Z</dcterms:created>
  <dc:creator>Таня</dc:creator>
  <dc:description/>
  <dc:language>en-US</dc:language>
  <cp:lastModifiedBy/>
  <cp:lastPrinted>2024-01-10T14:29:00Z</cp:lastPrinted>
  <dcterms:modified xsi:type="dcterms:W3CDTF">2024-01-11T09:13:33Z</dcterms:modified>
  <cp:revision>64</cp:revision>
  <dc:subject/>
  <dc:title> </dc:title>
</cp:coreProperties>
</file>