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0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урчатовской</w:t>
      </w:r>
    </w:p>
    <w:p>
      <w:pPr>
        <w:pStyle w:val="ConsPlusNormal"/>
        <w:ind w:left="50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right"/>
        <w:rPr>
          <w:szCs w:val="24"/>
        </w:rPr>
      </w:pPr>
      <w:r>
        <w:rPr>
          <w:szCs w:val="24"/>
        </w:rPr>
        <w:t>от__________№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  <w:t xml:space="preserve">КОМПЛЕКСНОГО РАЗВИТИЯ СОЦИАЛЬНОЙ ИНФРАСТРУКТУРЫ МУНИЦИПАЛЬНОГО ОБРАЗОВАНИЯ  «ГОРОД  КУРЧАТОВ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  <w:t xml:space="preserve"> </w:t>
      </w:r>
      <w:r>
        <w:rPr>
          <w:b/>
          <w:spacing w:val="1"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1"/>
          <w:sz w:val="32"/>
          <w:szCs w:val="32"/>
        </w:rPr>
        <w:t xml:space="preserve"> </w:t>
      </w:r>
      <w:r>
        <w:rPr>
          <w:b/>
          <w:spacing w:val="1"/>
          <w:sz w:val="32"/>
          <w:szCs w:val="32"/>
        </w:rPr>
        <w:t>НА 2022 - 2035 ГОДЫ</w:t>
      </w:r>
      <w:r>
        <w:rPr>
          <w:spacing w:val="2"/>
          <w:sz w:val="21"/>
          <w:szCs w:val="21"/>
        </w:rPr>
        <w:br/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jc w:val="right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spacing w:val="2"/>
          <w:sz w:val="28"/>
          <w:szCs w:val="28"/>
        </w:rPr>
        <w:t xml:space="preserve">Раздел 1.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программы комплексного развития социальной инфраструктуры муниципального образования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«Город Курчатов» Курской области  на 2022 - 2035 годы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3"/>
        <w:gridCol w:w="45"/>
      </w:tblGrid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омплексного развития социальной инфраструктуры муниципального образования  «Город Курчатов» Курской области  на 2022 - 2035 годы (далее - программа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24.12.2014 № 456-ФЗ 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становление Правительства РФ от 01.10.2015  №1050 "Об утверждении требований к программам комплексного развития социальной инфраструктуры поселений, городских округов"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енеральный план </w:t>
            </w:r>
            <w:r>
              <w:rPr>
                <w:rFonts w:cs="Times New Roman" w:ascii="Times New Roman" w:hAnsi="Times New Roman"/>
                <w:lang w:eastAsia="en-US"/>
              </w:rPr>
              <w:t xml:space="preserve">муниципального образования «Город Курчатов»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Курской области, утвержденный </w:t>
            </w:r>
            <w:r>
              <w:rPr>
                <w:rFonts w:cs="Times New Roman" w:ascii="Times New Roman" w:hAnsi="Times New Roman"/>
                <w:lang w:eastAsia="en-US"/>
              </w:rPr>
              <w:t>решением Курчатовской городской Думы  от 16.11.2012 № 80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06.10.2003 № 131-ФЗ «Об общих принципах местного самоуправления Российской Федерации»</w:t>
            </w:r>
          </w:p>
          <w:p>
            <w:pPr>
              <w:pStyle w:val="ListParagraph"/>
              <w:spacing w:lineRule="atLeast" w:line="0" w:before="0" w:after="0"/>
              <w:ind w:left="0" w:righ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 программы, их местонахождение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Курчатова Курской области (Курская область, г. Курчатов,  пр. Коммунистический, д. 33)</w:t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ов программы, их местонахождение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Курчатова Курской области (Курская область, г. Курчатов,  пр. Коммунистический, д. 33) </w:t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города Курчатова</w:t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го, перспективного развития социальной инфраструктуры города  Курчатова  в соответствии с установленными потребностями в объектах социальной инфраструктуры  муниципального образования</w:t>
            </w:r>
          </w:p>
          <w:p>
            <w:pPr>
              <w:pStyle w:val="Normal"/>
              <w:spacing w:lineRule="atLeast" w:line="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города Курчатова объектами социальной инфраструктуры (физической культуры и спорта, культуры, образования) в шаговой доступности, в том числе доступность этих объектов для лиц с ограниченными возможностями здоровья и инвалидов, повышение уровня жизни населения.</w:t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мест в образовательных и дошкольных  учреждениях, созданных за счет строительства, реконструкции.</w:t>
            </w:r>
          </w:p>
          <w:p>
            <w:pPr>
              <w:pStyle w:val="Normal"/>
              <w:spacing w:lineRule="atLeast" w:line="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населения в возрасте от 3 до 79 лет, систематически занимающегося физкультурой и спортом.</w:t>
            </w:r>
          </w:p>
          <w:p>
            <w:pPr>
              <w:pStyle w:val="Normal"/>
              <w:spacing w:lineRule="atLeast" w:line="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тей, охваченных образовательными программами дополнительного образования детей, в общей численности детей и молодежи в возрасте 5 - 18 лет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4. Увеличение доли населения, удовлетворенного качеством предоставления муниципальных услуг в сфере культуры до 99%</w:t>
            </w:r>
          </w:p>
          <w:p>
            <w:pPr>
              <w:pStyle w:val="Normal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и реконструкция существующих, ввод в эксплуатацию объектов образования, физической культуры и спорта, культуры и других объектов муниципальной собственности в соответствии с требованиями государственных стандартов, социальных норм и нормативов.</w:t>
            </w:r>
          </w:p>
          <w:p>
            <w:pPr>
              <w:pStyle w:val="Normal"/>
              <w:spacing w:lineRule="atLeast" w:line="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строительства и реконструкции объектов муниципальной собственност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2035 годы.</w:t>
              <w:br/>
              <w:t>Программа реализуется в 1 этап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составляет     1 650,821 млн. рублей, в том числе по годам реализации: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46,421 млн. рублей.</w:t>
            </w:r>
          </w:p>
          <w:p>
            <w:pPr>
              <w:pStyle w:val="Normal"/>
              <w:spacing w:lineRule="auto" w:line="240"/>
              <w:ind w:firstLine="560"/>
              <w:jc w:val="left"/>
              <w:rPr/>
            </w:pPr>
            <w:r>
              <w:rPr/>
              <w:t>2022 г. – 385,3 млн. рублей.</w:t>
            </w:r>
          </w:p>
          <w:p>
            <w:pPr>
              <w:pStyle w:val="Normal"/>
              <w:spacing w:lineRule="auto" w:line="240"/>
              <w:ind w:firstLine="560"/>
              <w:jc w:val="left"/>
              <w:rPr/>
            </w:pPr>
            <w:r>
              <w:rPr/>
              <w:t>2023 г. – 338,6  млн. рублей.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62,5 млн. рублей.</w:t>
            </w:r>
          </w:p>
          <w:p>
            <w:pPr>
              <w:pStyle w:val="Normal"/>
              <w:spacing w:lineRule="auto" w:line="240"/>
              <w:ind w:firstLine="560"/>
              <w:jc w:val="left"/>
              <w:rPr/>
            </w:pPr>
            <w:r>
              <w:rPr/>
              <w:t>2025-2035 г. – 818  млн. рублей.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м финансирования предусмотрен бюджет разных уровней, а именно: 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;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города Курчатова;</w:t>
            </w:r>
          </w:p>
          <w:p>
            <w:pPr>
              <w:pStyle w:val="Normal"/>
              <w:spacing w:lineRule="auto" w:line="240"/>
              <w:ind w:firstLine="560"/>
              <w:jc w:val="left"/>
              <w:rPr/>
            </w:pPr>
            <w:r>
              <w:rPr>
                <w:sz w:val="24"/>
                <w:szCs w:val="24"/>
              </w:rPr>
              <w:t>- возможность использования внебюджетных средств.</w:t>
            </w:r>
            <w:r>
              <w:rPr>
                <w:sz w:val="24"/>
                <w:szCs w:val="24"/>
                <w:highlight w:val="yellow"/>
              </w:rPr>
              <w:b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пешная реализация мероприятий программы позволит к 2035 году обеспечить следующие результаты: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доли населения в возрасте от 3 до 79 лет, систематически занимающегося физкультурой и спортом, до 50%;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82,1%;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доли детей от 5 до 18 лет, получающих услуги по дополнительному образованию в учреждениях сферы культуры, до 25%;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величение доли населения, удовлетворенного качеством предоставления муниципальных услуг в сфере культуры до 99% 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АЗДЕЛ 2  Характеристика существующего состояния социальной инфраструктуры города Курчатов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b/>
          <w:spacing w:val="2"/>
          <w:sz w:val="28"/>
          <w:szCs w:val="28"/>
        </w:rPr>
        <w:t xml:space="preserve">2.1. </w:t>
      </w:r>
      <w:r>
        <w:rPr>
          <w:b/>
          <w:sz w:val="28"/>
          <w:szCs w:val="28"/>
        </w:rPr>
        <w:t>Описание социально-экономического состояния города Курчатова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/>
          <w:sz w:val="28"/>
          <w:szCs w:val="28"/>
        </w:rPr>
        <w:t>2.1. Описание социально-экономического состояния и сведения</w:t>
      </w:r>
      <w:r>
        <w:rPr>
          <w:b/>
          <w:bCs/>
          <w:sz w:val="28"/>
          <w:szCs w:val="28"/>
          <w:lang w:eastAsia="ru-RU"/>
        </w:rPr>
        <w:t xml:space="preserve"> градостроительной деятельности на территории </w:t>
      </w:r>
      <w:r>
        <w:rPr>
          <w:b/>
          <w:sz w:val="28"/>
          <w:szCs w:val="28"/>
        </w:rPr>
        <w:t>муниципального образования "Город Курчатов" Курской области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ab/>
        <w:t>Город Курчатов находится  в  юго-западной  части Центрального Федерального Округа РФ,  в  центре Русской равнины,  в  центральной  части   Курской  области  в  47 км  от г. Курска (областного центра)  по  автодороге  регионального  значения  Р-199  (Курск – Льгов – Рыльск – граница  с  Украиной)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  Курчатов – административный   центр   муниципального    образования "Город Курчатов"  Курской  области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"Город Курчатов" Курской области с северной стороны граничит с землями МО "Макаровский сельсовет" Курчатовского района Курской области, с восточной стороны - с  землями МО "Макаровский сельсовет" Курчатовского района Курской области и МО "Дичнянский сельсовет" Курчатовского  района Курской области, и с южной стороны - с землями МО "Дичнянский сельсовет" Курчатовского района Курской области, МО "Дружненский сельсовет" Курчатовского района Курской области и МО "Поселок Иванино" Курчатовского района Курской области, с западной стороны - с землями МО "Поселок Иванино" Курчатовского района Курской области, МО "Дружненский сельсовет" Курчатовского района Курской области и МО "Макаровский сельсовет" Курчатовского района Курской област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6"/>
          <w:szCs w:val="26"/>
        </w:rPr>
        <w:t>Площадь МО "Город Курчатов" Курской области – 0,055 тыс. кв. км (</w:t>
      </w:r>
      <w:r>
        <w:rPr>
          <w:sz w:val="26"/>
          <w:szCs w:val="26"/>
        </w:rPr>
        <w:t>5531 га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щая протяженность дорог с твердым покрытием на территории города составляет 55,3 км.</w:t>
      </w:r>
      <w:r>
        <w:rPr>
          <w:rFonts w:eastAsia="Calibri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урчатов – один из самых молодых и благоустроенных городов в Курской  области и  является  третьим  по  величине    городом  Курской  области  (г. Курск, г. Железногорск).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</w:t>
      </w:r>
      <w:r>
        <w:rPr>
          <w:sz w:val="26"/>
          <w:szCs w:val="26"/>
        </w:rPr>
        <w:t>Территория города состоит из двух планировочных районов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Северный планировочный район (территория города к северу от железнодорожной линии Курск – Льгов 1 и автомобильной дороги </w:t>
      </w:r>
      <w:r>
        <w:rPr>
          <w:bCs/>
          <w:sz w:val="26"/>
          <w:szCs w:val="26"/>
        </w:rPr>
        <w:t>регионального значения Р-199 (Курск – Льгов – Рыльск – граница с Украиной),</w:t>
      </w:r>
      <w:r>
        <w:rPr>
          <w:sz w:val="26"/>
          <w:szCs w:val="26"/>
        </w:rPr>
        <w:t xml:space="preserve">  включающий территории 1 – 6, 6-а и 11 жилых микрорайонов города - существующая селитебная территория города, на котор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66 многоквартирных жилых домов;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2. Южный планировочный район (территория города к югу от железнодорожной линии Курск – Льгов 1 и автомобильной дороги Р-199), включающий территории 7 - 10 жилых микрорайонов города, где 7, 10 микрорайоны города – под комплексную жилую застройку, 8,9 микрорайоны города – под индивидуальную жилую застройку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 xml:space="preserve">Сегодня Курчатов – это современный город с многоэтажной застройкой селитебной зоны и большим количеством озеленённых благоустроенных пространств.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Муниципальное образование «Город Курчатов» Курской области характеризуется наибольшей концентрацией объектов социальной инфраструктуры по сравнению с территориями Курчатовского района Курской области. В состав социальной сферы города входят объекты образования, здравоохранения, культурного обслуживания населения, физической культуры и спорта, социальной защиты населения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города Курчатова по данным Курскстата на 1 января 2021 года составила 37940 человек. Доля населения в трудоспособном возрасте в общей численности населения составляет – 54,3%, моложе трудоспособного возраста – 17,5%, старше трудоспособного возраста – 28,2%.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 2021 год по г. Курчатову зарегистрировано 276 новорожденных. В 2021 году в семьях курчатовцев родилось 116 – первых, 99 – вторых, 49 - третьих, 12 четвертых и последующих детей. 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6"/>
          <w:szCs w:val="26"/>
        </w:rPr>
        <w:t>Коэффициент рождаемости в 2021 году на 1 тысячу человек населения состав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7,3 чел. (в 2020 году - 8,5 ,в 2019 году - 8,6, в 2018 году - 10,3, в 2017 году - 11). Коэффициент  смертности в 2021 году – 17,6 чел. (в 2020 году - 13,3, в 2019 году - 9,4, в 2018 году - 11,1). 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8" w:type="dxa"/>
        <w:jc w:val="left"/>
        <w:tblInd w:w="-72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5874"/>
        <w:gridCol w:w="852"/>
        <w:gridCol w:w="851"/>
        <w:gridCol w:w="850"/>
        <w:gridCol w:w="851"/>
        <w:gridCol w:w="860"/>
      </w:tblGrid>
      <w:tr>
        <w:trPr>
          <w:trHeight w:val="672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одившиеся (статистические данные)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275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эффициент рождаемости на 1 тыс. чел.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65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ршие (статистические данны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</w:t>
            </w:r>
          </w:p>
        </w:tc>
      </w:tr>
      <w:tr>
        <w:trPr>
          <w:trHeight w:val="269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эффициент смертности на 1 тыс. чел. населени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76" w:hRule="atLeast"/>
          <w:cantSplit w:val="true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Естественный прирост (+); убыль (-)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Основной целью демографического развития города в настоящее время является обеспечение регулирования миграционных процессов. Преодолеть процесс депопуляции, развивающийся в  городе, невозможно без притока внешних мигрантов, в связи с чем настоятельной необходимостью является создание  новых рабочих мест, стимулирующих миграционные процессы. В условиях сужающегося режима воспроизводства населения города важно не допустить оттока людей, особенно трудоспособного возраста, за пределы города.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блюдается сокращение численности населения трудоспособного возраста и рост численности старше трудоспособного возраста. Численность населения в трудоспособном возрасте в г. Курчатове на 01.01.2021г. составила 20611 чел.  и снизилась в сравнении с 2017 годом на 1430 чел., численность населения старше трудоспособного возраста увеличилась на 637 чел. </w:t>
      </w:r>
    </w:p>
    <w:p>
      <w:pPr>
        <w:pStyle w:val="Default"/>
        <w:ind w:firstLine="708"/>
        <w:jc w:val="both"/>
        <w:rPr>
          <w:color w:val="3333FF"/>
          <w:sz w:val="10"/>
          <w:szCs w:val="10"/>
        </w:rPr>
      </w:pPr>
      <w:r>
        <w:rPr>
          <w:color w:val="3333FF"/>
          <w:sz w:val="10"/>
          <w:szCs w:val="10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329"/>
        <w:gridCol w:w="2410"/>
        <w:gridCol w:w="2467"/>
      </w:tblGrid>
      <w:tr>
        <w:trPr>
          <w:tblHeader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ый 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</w:t>
            </w:r>
          </w:p>
        </w:tc>
      </w:tr>
    </w:tbl>
    <w:p>
      <w:pPr>
        <w:pStyle w:val="Default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рассмотренные возрастные контингенты населения являются следствием изменений в возрастной структуре, которые определены демографическим старением населения. Под старением населения понимают увеличение доли пожилых и старых людей в населении. Старение населения происходит в результате длительных демографических изменений, в соотношении рождаемости и смертности, а также, частично, миграции. Процесс демографического старения населения приводит к увеличению нагрузки на трудоспособное население и повышает нагрузку на систему здравоохранения, а также обостряет проблему с выплатами пенсий и социальных пособи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эффициенты нагрузки на трудоспособное нас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Город Курчатов» Ку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 начало года, на 1000 человек трудоспособного населения)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213"/>
        <w:gridCol w:w="3268"/>
        <w:gridCol w:w="2400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4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эффициент нагрузки на трудоспособное население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 1000 человек трудоспособного населения приходится: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3333FF"/>
              </w:rPr>
            </w:pPr>
            <w:r>
              <w:rPr>
                <w:bCs/>
                <w:color w:val="3333FF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3333FF"/>
              </w:rPr>
            </w:pPr>
            <w:r>
              <w:rPr>
                <w:bCs/>
                <w:color w:val="3333FF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Детей в возрасте младше трудоспособного возрас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4"/>
              <w:contextualSpacing/>
              <w:jc w:val="center"/>
              <w:rPr>
                <w:bCs/>
              </w:rPr>
            </w:pPr>
            <w:r>
              <w:rPr>
                <w:bCs/>
              </w:rPr>
              <w:t>Лиц старше трудоспособного возраст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59,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6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,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1,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,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contextualSpacing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,6</w:t>
            </w:r>
          </w:p>
        </w:tc>
      </w:tr>
    </w:tbl>
    <w:p>
      <w:pPr>
        <w:pStyle w:val="Normal"/>
        <w:ind w:firstLine="708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Экономическое развитие города во многом определяется развитием человеческого капитала, эффективностью использования трудового потенциала. Численность занятых в 2021 году по крупным и средним предприятиям города составила 25483 человека. Для структуры занятости характерно преобладание производственного сектора (30%), строительной отрасли (30%) и специализированную профессиональную, научную и техническую деятельность (19%). На социальную сферу приходится 10% занятых (образование, здравоохранение, культура, спорт, социальные услуги).</w:t>
      </w:r>
    </w:p>
    <w:p>
      <w:pPr>
        <w:pStyle w:val="Normal"/>
        <w:ind w:firstLine="708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ость работников предприятий и уровень безработицы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. Курчатов в 2018 - 2021 годах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992"/>
        <w:gridCol w:w="1093"/>
        <w:gridCol w:w="1052"/>
        <w:gridCol w:w="1062"/>
      </w:tblGrid>
      <w:tr>
        <w:trPr>
          <w:cantSplit w:val="true"/>
        </w:trPr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Численность населения трудоспособного возраста на начало года (тыс. 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11</w:t>
            </w:r>
          </w:p>
        </w:tc>
      </w:tr>
      <w:tr>
        <w:trPr>
          <w:cantSplit w:val="true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Численность работников занятых  в отраслях экономики по крупным и средним предприятиям (тыс. 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83</w:t>
            </w:r>
          </w:p>
        </w:tc>
      </w:tr>
      <w:tr>
        <w:trPr>
          <w:cantSplit w:val="true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ind w:firstLine="708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течение 2021 года на территории города Курчатова был реализован комплекс мероприятий по содействию занятости населения, предусмотренный государственной программой  Курской области  "Содействие занятости населения в Курской области" утверждённой постановлением от 20.09.2013 №659-па. В течение 2021 года в ОКУ "Центр занятости населения города Курчатова и Курчатовского района" за предоставлением государственных услуг в области содействия занятости населения обратилось 894 городских жителя. Из числа обратившихся в службу занятости статус безработного получили 420 человек. По состоянию на 01.01.2022 г. в банке вакансий имелось 2056 единиц свободных вакансий. В 2021 году при содействии службы занятости были трудоустроены 289 городских жителей. В течение 2021 года профориентационные услуги оказаны 647 гражданам города. К профессиональному обучению приступили 56 безработных городских жителей и 1 пенсионер, стремящийся возобновить трудовую деятельность. В рамках профессионального обучения женщин, находящихся в отпуске по уходу за детьми до трёх лет за отчетный период были направлены на обучение 6 женщин. В рамках  программы содействию занятости граждан, испытывающих  трудности в поиске работы были трудоустроены 7 граждан. В оплачиваемых общественных работах участвовало 76 граждан. Услуги по социальной адаптации безработных граждан на рынке труда были предоставлены 80 гражданам. Психологическая поддержка была оказана 55 безработным. В рамках программы по временному трудоустройству безработных граждан  в возрасте от 18 до 20 лет трудоустроено 4 человека. Число зарегистрированных в качестве безработных граждан, проживающих в городе Курчатове, на 31.12.2021  года составило 118 человек, что составляет 52% к уровню 2020 года (228 человек). Уровень регистрируемой безработицы по городу Курчатову составил 1,2%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ород Курчатов вносит весомый вклад в суммарный валовой региональный продукт Курской области. Удельный вес МО "Город Курчатов" в обороте организаций Курской области в 2021 году составил 8,77%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У нашего города первая позиция среди районов и городов Курской области по объёму инвестиций в основной капитал. Удельный вес МО "Город Курчатов" в общем объеме инвестиций организаций Курской области в 2021 году составил 37%.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2021 году оборот крупных и средних организаций города составил 97,1млрд.руб., объем работ, выполненных по виду деятельности "Строительство" - 20,9 млрд. руб. Объем отгруженных товаров собственного производства, выполненных работ и услуг крупных и средних организаций города в 2021 году составил 70,2 млрд. руб.  </w:t>
      </w:r>
    </w:p>
    <w:p>
      <w:pPr>
        <w:pStyle w:val="Normal"/>
        <w:ind w:firstLine="705"/>
        <w:rPr>
          <w:sz w:val="26"/>
          <w:szCs w:val="26"/>
        </w:rPr>
      </w:pPr>
      <w:r>
        <w:rPr>
          <w:sz w:val="26"/>
          <w:szCs w:val="26"/>
        </w:rPr>
        <w:t>На 1 января 2022 года общее количество субъектов хозяйственной деятельности, учитываемых в статистическом регистре хозяйствующих субъектов на территории города составило 389 единиц. Кроме того, на территории муниципального образования «Город Курчатов» зарегистрировано 724 индивидуальных предпринимателя и 526 самозанятых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ш город является монофункциональным городом с особым режимом хозяйственн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ибольший удельный вес в общем обороте крупных и средних организаций города занимает промышленность – 63%, строительство  – 30%, прочие виды деятельности 7%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 xml:space="preserve">Ведущим сектором экономики города является промышленность. Поэтому темпы развития промышленности являются определяющими для темпов развития экономики города в целом. </w:t>
      </w:r>
    </w:p>
    <w:p>
      <w:pPr>
        <w:pStyle w:val="TextBody"/>
        <w:ind w:firstLine="680"/>
        <w:rPr>
          <w:sz w:val="26"/>
          <w:szCs w:val="26"/>
        </w:rPr>
      </w:pPr>
      <w:r>
        <w:rPr>
          <w:sz w:val="26"/>
          <w:szCs w:val="26"/>
        </w:rPr>
        <w:t>В структуре промышленного производства наибольшую долю занимает обеспечение электрической энергией, газом и паром - 94 %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труктуре промышленного производства города атомная энергетика является основной отраслью. Важнейшим видом продукции промышленности является – выработка электро- и теплоэнерг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томную отрасль на территории города представляет филиал АО "Концерн Росэнергоатом" "Курская атомная станция", где занято около 19 % от численности работников крупных и средних организаций города.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на территории города располагаются предприятия, тесно связанные с Курской АЭС, главным образом, по обеспечению работоспособности станции: "Курскатомэнергоремонт" филиала АО "Атомэнергоремонт",   ООО "Курская АЭС-Сервис", Курский филиал АО "Инжиниринговая компания "АСЭ" "Дирекция Генерального подрядчика на Курской атомной станции – 2", Филиал АО "Научно-исследовательский и конструкторский институт монтажной технологии – Атомстрой" Дирекция на Курской атомной электростан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ыработка электроэнергии – основного вида промышленной продукции города – в натуральном выражении в 2021 году составила 25,16 млрд.кВт час.  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 xml:space="preserve">Наиболее значимые позиции в структуре обрабатывающей промышленности города остаются у пищевой промышленности (83%). Ведущими предприятиями пищевой и перерабатывающей отрасли являются: ООО "Макаронная фабрика "Америя", ООО "Курчатовский хлебокомбинат", ООО "Курская АЭС-Сервис". </w:t>
      </w:r>
    </w:p>
    <w:p>
      <w:pPr>
        <w:pStyle w:val="Normal"/>
        <w:ind w:right="20" w:firstLine="708"/>
        <w:rPr>
          <w:sz w:val="26"/>
          <w:szCs w:val="26"/>
        </w:rPr>
      </w:pPr>
      <w:r>
        <w:rPr>
          <w:sz w:val="26"/>
          <w:szCs w:val="26"/>
        </w:rPr>
        <w:t xml:space="preserve">Инвестиционный потенциал города характеризуется объёмами инвестиций в основной капитал, который в 2021 году по крупным и средним организациям составил 56478,1 млн. руб. (174,6% в сопоставимых ценах к уровню 2020 года).  </w:t>
      </w:r>
    </w:p>
    <w:p>
      <w:pPr>
        <w:pStyle w:val="Normal"/>
        <w:widowControl w:val="false"/>
        <w:spacing w:before="240" w:after="240"/>
        <w:jc w:val="center"/>
        <w:rPr/>
      </w:pPr>
      <w:r>
        <w:rPr/>
        <w:t>Объем инвестиций по г. Курчатов за 2018 - 2021 годы</w:t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92"/>
        <w:gridCol w:w="1134"/>
        <w:gridCol w:w="851"/>
        <w:gridCol w:w="1134"/>
        <w:gridCol w:w="992"/>
        <w:gridCol w:w="1134"/>
        <w:gridCol w:w="992"/>
        <w:gridCol w:w="1144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8г.  в % к 2017г.  в  сопоставимых ц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9г.  в % к 2018г.  в 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0г. в % к 2019г. в 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1г. в % к 2020г. в  сопоставимых ценах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ъём инвестиций (млн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647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4,6</w:t>
            </w:r>
          </w:p>
        </w:tc>
      </w:tr>
    </w:tbl>
    <w:p>
      <w:pPr>
        <w:pStyle w:val="Normal"/>
        <w:widowControl w:val="false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 общем объеме инвестиций преобладают инвестиции в промышленное производство - 96,4% общего объема инвестиций по городу. Основной объем составляют инвестиции в отрасль обеспечение электрической энергией, газом и паром - 96,1%. Ведущее предприятие отрасли – филиал АО "Концерн Росэнергоатом" "Курская атомная станция". Инвестиции были вложены в строительство Курской АЭС-2, объекты РАО и ОЯТ, обеспечение безопасной и устойчивой работы действующих энергоблоков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щий объем подрядных работ в городе Курчатове в 2021 году составил 20873,7млн. руб.,  что составило 165,6% к 2020 году в сопоставимых цен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ru-RU"/>
        </w:rPr>
        <w:t>Современная планировочная ситуация характеризуется рядом особенностей, которые являются следствием специфики природных условий, экономико-географической ситуации, исторического характера системы расселения и исторического характера хозяйственной деятельности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Структура многоквартирных жилых домов по категориям распределя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/>
      </w:pPr>
      <w:r>
        <w:rPr>
          <w:sz w:val="26"/>
          <w:szCs w:val="26"/>
        </w:rPr>
        <w:t>капитальные жилые дома со всеми видами благоустройства – 907,45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95,8 % от жилого фон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/>
      </w:pPr>
      <w:r>
        <w:rPr>
          <w:sz w:val="26"/>
          <w:szCs w:val="26"/>
        </w:rPr>
        <w:t>жилые дома с износом от 0 до 31% - 907,54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95,8 % от жилого фонда),  от 31 % до 65 % - 25,3 тыс. 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аварийные и ветхие жилые дома отсутствуют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 степени благоустройства жилищный фонд города состоит из благоустроенных зданий и зданий с частичным благоустройством. Удельный вес общей площади жилых помещений, оборудов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центральным водопроводом – 99,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центральным водоотведением – 99,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центральным отоплением – 99,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горячим водоснабжением – 99,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ваннами (душем)– 98,9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/>
      </w:pPr>
      <w:r>
        <w:rPr>
          <w:sz w:val="26"/>
          <w:szCs w:val="26"/>
        </w:rPr>
        <w:t>газом – 6,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горячим водоснабжением – 99,3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hanging="360"/>
        <w:rPr>
          <w:sz w:val="26"/>
          <w:szCs w:val="26"/>
        </w:rPr>
      </w:pPr>
      <w:r>
        <w:rPr>
          <w:sz w:val="26"/>
          <w:szCs w:val="26"/>
        </w:rPr>
        <w:t>напольными электроплитами – 95,9 %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Жилых домов, оборудованных мусоропроводами – 121 ед. (75,2 %), лифтами – 126 (75,2 %)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Следует отметить увеличение темпа строительства нового жилья на территории муниципального образования «Город Курчатов» Курской области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 xml:space="preserve">В городе Курчатове две  территории развития в области домостроения – южный и северный районы города.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 xml:space="preserve">Южный жилой район города рассматривается как территория развития в области современного домостроения при реализации федеральных и региональных программ обеспечения доступным и комфортным жильем жителей России, в том числе для реализации прав многодетных семей и детей – сирот, детей оставшихся без попечения родителей.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 xml:space="preserve">Так в целях реализации  Закона Курской области от 21.09.2011 № 74 «О бесплатном предоставлении в собственность отдельным категориям граждан земельных участков на территории  Курской области» в южном жилом районе за период действия закона всего многодетным семьям предоставлено 293 земельных участков для индивидуального жилищного строительства.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 xml:space="preserve">В 2021 АО «Курский завод КПД им. А.Ф.Дериглазова» завершил строительство трех многоквартирных жилых домов на 612 квартир, ООО специализированный застройщик "Каскад+" ввел в эксплуатацию 2 многоквартирных жилых дома на 200 кварти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аспоряжением Администрации Курской области от 22.12.2020 № 838-ра "О планируемых объемах ввода жилья на территории Курской области на период 2019-2030 годов" для г. Курчатова Курской     области контрольные показатели по вводу жилья на 2021 год составили 20095 к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2021 году в городе введ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3 индивидуальных жилых дома общей площадью 490 кв.м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5 многоквартирных жилых домов общей площадью 36704 кв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в общей сумме составляет 37194 кв.м и соответствует 185,1 % от установленного контрольного показателя по вводу жилья на 2021 г.</w:t>
      </w:r>
    </w:p>
    <w:p>
      <w:pPr>
        <w:pStyle w:val="Normal"/>
        <w:ind w:firstLine="708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072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83"/>
        <w:gridCol w:w="1285"/>
        <w:gridCol w:w="1275"/>
        <w:gridCol w:w="1276"/>
        <w:gridCol w:w="1283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благоустройства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изм.</w:t>
            </w:r>
          </w:p>
        </w:tc>
        <w:tc>
          <w:tcPr>
            <w:tcW w:w="5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лищный фонд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кв.м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right="-159" w:firstLine="1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4,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6,84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59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84,0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 жилья, м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20399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0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21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7194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right="-158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лощадь жилых помещений, приходящаяся на одного жителя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сло многоквартирных жилых домов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ых – жилых домов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ико-экономические параметры существующих объектов социальной инфраструктуры муниципального образования "Город Курчатов" Курской области, сложившийся уровень обеспеченности населения объектами социальной инфраструктуры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85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вышение качества жизни населения является одной из основных задач социально-экономического развития города Курчатова. Создание благоприятных условий жизнедеятельности требует дальнейшего развития социальной инфраструктуры в городе Курчатове.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70C0"/>
          <w:spacing w:val="2"/>
          <w:sz w:val="24"/>
          <w:szCs w:val="24"/>
        </w:rPr>
      </w:pPr>
      <w:r>
        <w:rPr>
          <w:b/>
          <w:color w:val="0070C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Сфера физической культуры и спорта муниципального образования "Город Курчатов" Курской области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ыми направлениями социальной политики государства в сфере физической культуры и спорта являются: формирование осознанной потребности и мотивации у населения в систематических занятиях физической культурой и спортом; создание благоприятных условий для развития массового спорта, а также спорта высших достижений и подготовки спортивного резерва; расширение спортивной инфраструктуры; укрепление материально-технической баз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 «Город Курчатов» имеет на своей территории 65 спортивных сооружений с учётом объектов городской и рекреационной инфраструктуры, приспособленных для занятий физической культурой и спортом:</w:t>
      </w:r>
    </w:p>
    <w:p>
      <w:pPr>
        <w:pStyle w:val="Normal"/>
        <w:spacing w:lineRule="auto" w:line="240"/>
        <w:ind w:firstLine="708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ортивного соору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он с трибун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зал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ательные бассейны (ванн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ружения для стрелковых видов спор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городской и рекреационной инфраструктуры, приспособленные для занятий физической культурой и спортом (площадка с тренажёрами — 2 ед.; каток (сезонный) — 2 ед.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спортивные сооружения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ВСЕГО (</w:t>
            </w:r>
            <w:r>
              <w:rPr>
                <w:i/>
                <w:iCs/>
                <w:color w:val="000000"/>
                <w:sz w:val="24"/>
                <w:szCs w:val="24"/>
              </w:rPr>
              <w:t>Источник: по форме 1-ФК за 2020 го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/>
        <w:ind w:firstLine="737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/>
        <w:ind w:firstLine="7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муниципальной собственности находится 43 спортивных объекта, в другой форме собственности — 22 спортивных объекта. Большинство спортивных сооружений, находящихся в муниципальной собственности, как правило, относятся к числу объектов, находящихся на балансе общеобразовательных учреждений города Курчатова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лючевым показателем, который отражает степень развития физической культуры и в городе,  является доля жителей г. Курчатова Курской области, систематически занимающихся физической культурой и спортом, в общей численности населения города Курчатова Курской области, в 2021 году он состави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786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что составля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49,8%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 сравнению с прошлым годом это на 2,8% больше. 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6"/>
          <w:szCs w:val="26"/>
        </w:rPr>
        <w:t xml:space="preserve">В настоящее время спортивную подготовку в МО «Город Курчатов» осуществляет 2 организации: </w:t>
      </w:r>
      <w:r>
        <w:rPr>
          <w:bCs/>
          <w:color w:val="000000"/>
          <w:sz w:val="26"/>
          <w:szCs w:val="26"/>
        </w:rPr>
        <w:t xml:space="preserve">Муниципальное автономное </w:t>
      </w:r>
      <w:r>
        <w:rPr>
          <w:color w:val="000000"/>
          <w:sz w:val="26"/>
          <w:szCs w:val="26"/>
        </w:rPr>
        <w:t>учреждение «Спортивная школа» г. Курчатова и первичная профсоюзная организация № 320 Курской атомной электростанции Российского профессионального союза работников атомной энергетики и промышленности (далее по тексту — ППО №320 КуАЭС) на базе комбината спортивных сооружений филиала «Концерн Росэнергоатом» «Курская атомная станция»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По итогам 2021 года (согласно форме 5-ФК за 2021 год) в Муниципальном казённом учреждении «Спортивная школа» г. Курчатова спортивную подготовку прошли 659  человек (детей и подростков) (данный показатель увеличился на 34 позиций (чел.) по сравнению с 2020 годом) на </w:t>
      </w:r>
      <w:r>
        <w:rPr>
          <w:b/>
          <w:bCs/>
          <w:sz w:val="26"/>
          <w:szCs w:val="26"/>
        </w:rPr>
        <w:t>13</w:t>
      </w:r>
      <w:r>
        <w:rPr>
          <w:sz w:val="26"/>
          <w:szCs w:val="26"/>
        </w:rPr>
        <w:t xml:space="preserve"> отделениях (в 2021 году создано новое отделение пауэрлифтинг): лёгкая атлетика, рукопашный бой; дзюдо; бокс; киокусинкай карате; настольный теннис; теннис; шахматы; футбол; баскетбол; парусный спорт; спорт лиц с поражением ОДА, ЛИН, пааурлифтинг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1 году в ППО №320 КуАЭС (согласно форме 1-ФК за 2021 год) спортивную подготовку прошло 947 человек (детей и подростков в возрасте от 3-х до 18-ти лет) на отделениях: плавание, художественная гимнастика, лёгкая атлетика, фехтование, спортивная акробатика, волейбол. Также физкультурно-спортивная работа реализуется и для взрослой категории населения: волейбол (ветераны), лёгкая атлетика, виндсерфинг, гиревой спорт, баскетбол, мини-футбол, настольный теннис, силовой пауэрлифтинг, спортивный туризм, футбол, хоккей, дартс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итогам учебного года в 2021 году (согласно форме 1-ФК за 2020 год) спортсменам было присвоено 85 спортивных разряда и 4 спортивных звания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популяризации и пропаганды физической культуры и спорта среди различных категорий населения города Курчатова ежегодно проводятся мероприятия, составляющие основу сохранения и преумножения лучших спортивных традиций по развитию массового спорта. Так, среди дошкольников проводятся массовые спортивные соревнования «Весёлые старты», в которых принимают участие все дошкольные образовательные учреждения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щиеся общеобразовательных учреждений на территории МО «Город Курчатов» Курской области на традиционной основе принимают участие в Спартакиаде среди школьников общеобразовательных учреждений города Курчатова Курской области (далее - Спартакиада), Спартакиаде школьных спортивных клубов при общеобразовательных учреждениях города Курчатова Курской области, муниципальном этапе Президентских спортивных игр, Президентских состязаний, внутришкольном и муниципальном этапах «Школьного баскетбольного чемпионата 4х4» в рамках реализации социально - значимого проекта АО «Концерн Росэнергоатом» «Планета баскетбола – Оранжевый атом», Школьной баскетбольной лиге «КЭС-БАСКЕТ»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артакиада учащихся проводится ежегодно среди всех муниципальных бюджетных общеобразовательных учреждений МО «Город Курчатов»: школ, лицеев и гимназий. В целях создания новой национальной системы физкультурно-спортивного воспитания подрастающего поколения, направленной на совершенствование физической подготовки школьников, их массовое привлечение к занятиям физической культурой и спортом, а также формирования у детей и подростков здорового образа жизни и в соответствии с Указом Президента Российской Федерации от 30 июля 2010 года № 948, ежегодно, начиная с 2010 года, проводя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ы Спартакиады остаются традиционными. Программа «Президентских спортивных игр» и «Президентских состязаний» соответствуют Всероссийскому положению о соревнованиях «Президентские спортивные игры» и «Президентские состязания» с учетом соблюдения местных условий и традиций спортивных соревнований. Все изменения в видах программы мероприятий для школьников рассматриваются на организационных совещаниях актива учителей физической культуры МО «Город Курчатов»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еблагоприятной эпидемиологической обстановкой, вызванной распространением новой коронавирусной инфекцией (COVID-19), некоторые виды из программы Спартакиады были отменены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о отметить растущую заинтересованность учащихся к такому проекту по развитию массового спорта на территории МО «Город Курчатов» как  социально-значимый проект АО «Концерн Росэнергоатом» «Планета баскетбола – Оранжевый атом» (реализуется с 2017 года), где его основная цель – развитие массового любительского спорта (баскетбола) среди детского и взрослого населения. Программа этого проекта предусматривает участие в соревнованиях команды целого класса, что способствует сплочению детских школьных коллективов, развитию интереса у школьников к физическому воспитанию, стремлению к систематическим занятиям физической культурой и спортом. К слову, Десногорская баскетбольная ассоциация «Центр спортивной подготовки», действующая от имени АО «Концерн Росэнергоатом», реализует основные направления своей деятельности посредством договора о взаимном сотрудничестве с МО «Город Курчатов». Благодаря данному проекту на территории МО «Город Курчатов» появилась современная баскетбольная площадка, на которой проводятся многочисленные турниры по баскетболу в различных форматах (1х1,3х3,4х4)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1 году МАУ «Спортивная школа» был передан в безвозмездное пользование «Стадион «Энергетик». </w:t>
      </w:r>
      <w:r>
        <w:rPr>
          <w:rFonts w:cs="Times New Roman" w:ascii="Times New Roman" w:hAnsi="Times New Roman"/>
          <w:color w:val="000000"/>
          <w:sz w:val="26"/>
          <w:szCs w:val="26"/>
        </w:rPr>
        <w:t>Также на территории г. Курчатова построены велодорожки и беговые дорожки в парке «Теплый берег». В 2021 году, завершился ремонт большой ванны плавательного бассейна КСС КуАЭС.</w:t>
      </w:r>
      <w:r>
        <w:rPr>
          <w:rFonts w:cs="Times New Roman" w:ascii="Times New Roman" w:hAnsi="Times New Roman"/>
          <w:sz w:val="26"/>
          <w:szCs w:val="26"/>
        </w:rPr>
        <w:t xml:space="preserve"> Так же в 2021 году за счет средств привлеченных из внебюджетных источников была возведена открытая спортивная площадка для занятия воркаутом и выполнения нормативов тестов (испытаний) ВФСК «Готов к труду и обороне», расположенная на территории стадиона «Энергетик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здание дополнительной инфраструктуры по месту жительства, ё ремонт, укрепление материально-технической базы учреждений позволило дополнительно привлечь жителей города к числу систематически занимающихся спортом.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нность населения МО «Город Курчатов» Курской области по данным Территориального органа Федеральной службы государственной статистики по Курской области на 01.01.2021 года в возрасте от 3-х-79-ти лет составляет – 35867 человек. Систематизация, обработка и анализ формы статистической отчётности, утвержденной приказом Росстата от 27.03.2019 N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, позволили установить, что общая численность систематически занимающихся физической культурой и спортом — 17862 человека, что составляет 49,8% от выше указанной численности населения. Наибольшей популярностью в городе Курчатове пользуются такие виды спорта, как фехтование, плавание, художественная гимнастика, дзюдо, футбол, баскетбол, рукопашный бой, лёгкая атлетика.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ая динамика данных значений обусловлена следующими факторами: активные действия по пропаганде физической культуры и спорта и популяризации здорового образа жизни; оптимизация процесса физического воспитания среди различных категорий населения; внедрение физической культуры и спорта в систему организации труда и отдыха граждан; увеличение количество испытуемых Всероссийского физкультурно-спортивного комплекса «Готов к труду и обороне» (ГТО); разработка мер по эффективному использованию средств физической культуры и спорта для оптимизации двигательной активности; увеличения числа спортивно-массовых, официальных физкультурных и спортивных мероприятий; увеличение (улучшение) материально-технической базы спортивной инфраструктуры города; увеличение эффективности использования спортивных сооружений; улучшение состояния информационно-коммуникационной среды в области ФКиС.</w:t>
      </w:r>
    </w:p>
    <w:p>
      <w:pPr>
        <w:pStyle w:val="Normal"/>
        <w:ind w:firstLine="680"/>
        <w:rPr/>
      </w:pPr>
      <w:r>
        <w:rPr>
          <w:sz w:val="26"/>
          <w:szCs w:val="26"/>
        </w:rPr>
        <w:t xml:space="preserve">По итогам 2021 года в рамках реализации календарного плана официальных физкультурных и спортивных мероприятия МО "Город Курчатов" на территории города Курчатова было проведено </w:t>
      </w:r>
      <w:r>
        <w:rPr>
          <w:b/>
          <w:sz w:val="26"/>
          <w:szCs w:val="26"/>
        </w:rPr>
        <w:t xml:space="preserve">57 </w:t>
      </w:r>
      <w:r>
        <w:rPr>
          <w:sz w:val="26"/>
          <w:szCs w:val="26"/>
        </w:rPr>
        <w:t>(в 2020 году – 38) официальных физкультурных и спортивных мероприятий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городе Курчатове активно реализуются мероприятия Всероссийского физкультурно-спортивного комплекса "Готов к труду и обороне" (ГТО). В 2021 году было проведено 4 крупных фестиваля (помимо промежуточных мероприятий). Общее количество участников, выполнивших нормативы ГТО, в 2021 году составило 188 человек, что на 70 человек больше, чем в 2020 году.</w:t>
      </w:r>
    </w:p>
    <w:p>
      <w:pPr>
        <w:pStyle w:val="Normal"/>
        <w:ind w:firstLine="737"/>
        <w:rPr>
          <w:sz w:val="26"/>
          <w:szCs w:val="26"/>
        </w:rPr>
      </w:pPr>
      <w:r>
        <w:rPr>
          <w:sz w:val="26"/>
          <w:szCs w:val="26"/>
        </w:rPr>
        <w:t xml:space="preserve">Хочется отметить тот факт, что в 2021 году сборные МО "Город Курчатов" приняли активное участие в спортивных мероприятиях ВФСК "ГТО" областного уровня и завоевали на данных соревнованиях призовые места. </w:t>
      </w:r>
    </w:p>
    <w:p>
      <w:pPr>
        <w:pStyle w:val="Normal"/>
        <w:ind w:firstLine="737"/>
        <w:rPr>
          <w:sz w:val="26"/>
          <w:szCs w:val="26"/>
        </w:rPr>
      </w:pPr>
      <w:r>
        <w:rPr>
          <w:sz w:val="26"/>
          <w:szCs w:val="26"/>
        </w:rPr>
        <w:t>В отчётном году (2021 году) продемонстрировали высокие спортивные результаты следующие спортсмены-курчатовц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3" w:leader="none"/>
        </w:tabs>
        <w:suppressAutoHyphens w:val="false"/>
        <w:spacing w:lineRule="auto" w:line="240"/>
        <w:ind w:left="0" w:firstLine="737"/>
        <w:rPr>
          <w:sz w:val="26"/>
          <w:szCs w:val="26"/>
        </w:rPr>
      </w:pPr>
      <w:r>
        <w:rPr>
          <w:sz w:val="26"/>
          <w:szCs w:val="26"/>
        </w:rPr>
        <w:t>Владислав Мыльников (фехтование) — молодой перспективный рапирист, успевший за время спортивной карьеры показать впечатляющие результаты. Сейчас в копилке спортсмена — награды за соревнования международного масштаба. Не стали исключением в этом списке и Олимпийские игры в Токио. В 2021 году он стал серебряным призером в командном зачё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3" w:leader="none"/>
        </w:tabs>
        <w:suppressAutoHyphens w:val="false"/>
        <w:spacing w:lineRule="auto" w:line="240"/>
        <w:ind w:left="0" w:firstLine="737"/>
        <w:rPr>
          <w:sz w:val="26"/>
          <w:szCs w:val="26"/>
        </w:rPr>
      </w:pPr>
      <w:r>
        <w:rPr>
          <w:sz w:val="26"/>
          <w:szCs w:val="26"/>
        </w:rPr>
        <w:t>Инна Дериглазова (фехтование) — олимпийская чемпионка, многократная чемпионка мира и Европы. В 2021 году она стала олимпийской чемпионкой по фехтованию в командном зачёте на Олимпийских играх в Токио, серебряным призером в личном зачёте на Олимпийских играх в Токио.</w:t>
      </w:r>
    </w:p>
    <w:p>
      <w:pPr>
        <w:pStyle w:val="ConsPlusNormal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ая динамика вовлечения жителей города в спорт обусловлена следующими факторами: активные действия по пропаганде физической культуры и спорта и популяризации здорового образа жизни; оптимизация процесса физического воспитания среди различных категорий населения; внедрение физической культуры и спорта в систему организации труда и отдыха граждан; увеличение количество испытуемых Всероссийского физкультурно-спортивного комплекса «Готов к труду и обороне» (ГТО); разработка мер по эффективному использованию средств физической культуры и спорта для оптимизации двигательной активности; увеличения числа официальных физкультурных и спортивных мероприятий; увеличение (улучшение) материально-технической базы; увеличение эффективности использования спортивных сооружений; улучшение состояния информационно-коммуникационной среды в области физической культуры и спорта; валеологическое просвещение обучающихся и их родителей; применение современных методов физического воспитания и их комбинирование в ДОУ и ОУ.</w:t>
      </w:r>
    </w:p>
    <w:p>
      <w:pPr>
        <w:pStyle w:val="Normal"/>
        <w:spacing w:lineRule="auto" w:line="240"/>
        <w:ind w:firstLine="7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МО «Город Курчатов» присутствуют объекты спортивной инфраструктуры, которые не включены во Всероссийский реестр объектов спорта. В случае приобретения данными объектами соответствующего статуса возможно их полноценное использование с целью организации и проведения мероприятий и соревнований  регионального, межрегионального, всероссийского и международного уровней. Данное решение позволит в наиболее полной степени удовлетворить потребность профессионального и массового спорта в физкультурно-оздоровительных, спортивных и спортивно-зрелищных услугах и оказать существенное влияние на общественно значимые показатели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ом сфера физической культуры и спорта обеспечивает качественное ведение учебно-тренировочных процессов и направлена на предоставление комплекса услуг, создающих основу физического и культурного развития населения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ко перед сферой физической культуры и спорта стоят глобальные вызовы и задачи, решение которых требует современных подходов. Для ликвидации сложившихся проблем необходимо обеспечить следующее: улучшить материально-техническое обеспечение спортивной инфраструктуры; увеличить выделение денежных средств на проведение капитального ремонта спортивных сооружений и улучшить финансовые возможности  муниципального бюджета инвестициями на реконструкцию и строительство объектов спорта; создавать объекты спорта для массовых занятий адаптивной физической культурой и спортом; определить механизмы воздействия на улучшение ситуации с финансированием развития физической культуры и спорта на муниципальном уровне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итывая вышеизложенное, сфера физической культуры и спорта МО «Город Курчатов» нуждается в создании следующих спортивных сооружений: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лощадка для экстремальных видов спорта;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ногофункциональный спортивный комплекс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и обосновании необходимости и целесообразности строительства данных спортивных объектов с учетом локальных возможностей и сдерживающих факторов получаем следующее: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лощадка для экстремальных видов спорта представляет собой специализированную спортивную площадку, предназначенную для катания на роликах, самокатах, скейтбордах и ВМХ'е (велосипеде), на которые в современных условиях возникает резкий спрос у активной молодежи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специализированной спортивной площадки для подобных занятий провоцирует ДТП на улицах города Курчатова и повышает риск травматизма. Организация подобной площадки позволит убрать подростков с дорог и избежать трагедий.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6"/>
          <w:szCs w:val="26"/>
        </w:rPr>
        <w:t xml:space="preserve">2. </w:t>
      </w:r>
      <w:bookmarkStart w:id="0" w:name="__DdeLink__220_70994660711"/>
      <w:bookmarkEnd w:id="0"/>
      <w:r>
        <w:rPr>
          <w:color w:val="000000"/>
          <w:sz w:val="26"/>
          <w:szCs w:val="26"/>
        </w:rPr>
        <w:t>Многофункциональный спортивный комплекс представляет собой современное, красивое и поистине уникальное сооружение, включающее несколько спортивных объектов: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Ледовый каток. Необходим для развития зимних видов спорта и подготовки к ним, проведения спортивных мероприятий и соревнований, а также повседневного досуга. Данный объект предоставит возможность для формирования детских и взрослых хоккейных команд в городе Курчатове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ниверсальный спортивный зал для командных видов спорта. Данный объект даст толчок к развитию командных видов спорта на территории города, а также обеспечит оказание массовых услуг в сфере физической культуры и спорта населению различных социальных групп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Легкоатлетический манеж (беговые дорожки и футбольное поле). Данный объект предназначен для проведения в закрытом пространстве круглогодичных учебно-тренировочных занятий без прерывания программы спортивной подготовки, что, как правило, положительным образом влияет на физическую подготовленность спортсменов и их достижения. Особенно это актуально для тех видов спорта, которые по тем или иным внешним обстоятельствам не имеют возможности тренироваться в одной локации без остановки тренировочного цикла.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ногофункциональный спортивный комплекс позволит решить одну из самых важных проблем в городе в области физической культуры и спорта — это отсутствие спортивного сооружения — объекта спорта высших достижений, внесённого во Всероссийский реестр объектов спорта и имеющего «право» на легитимное проведение на его территории официальных физкультурных и спортивных мероприятий не только города Курчатова, но и Курской области. </w:t>
      </w:r>
    </w:p>
    <w:p>
      <w:pPr>
        <w:pStyle w:val="Normal"/>
        <w:spacing w:lineRule="auto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новых спортивных сооружений позволит обеспечить устойчивое развитие физической культуры и спорта, что характеризуется ростом количественных показателей — индикаторов эффективности развития и качественной оценкой изменений, происходящих в сфере физической культуры и спорта; привлечь к систематическим занятиям физической культурой и спортом и приобщить к здоровому образу жизни население, что окажет положительное влияние на улучшение качества жизни жителей; способствовать достижению спортсменами  высоких спортивных результатов на спортивных соревнованиях различного уровня, а также успешному проведению в МО «Город Курчатов» официальных физкультурных и спортивных мероприятий Курской области.</w:t>
      </w:r>
    </w:p>
    <w:p>
      <w:pPr>
        <w:pStyle w:val="ListParagraph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2.  Сфера культуры муниципального образования "Город Курчатов"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</w:r>
    </w:p>
    <w:p>
      <w:pPr>
        <w:pStyle w:val="ListParagraph"/>
        <w:shd w:fill="FFFFFF" w:val="clear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ктами культуры города Курчатова, находящимися под муниципальным управлением являются 5 учреждений культуры:</w:t>
      </w:r>
    </w:p>
    <w:p>
      <w:pPr>
        <w:pStyle w:val="Normal"/>
        <w:spacing w:lineRule="auto" w:line="240"/>
        <w:rPr/>
      </w:pPr>
      <w:r>
        <w:rPr>
          <w:color w:val="000000"/>
          <w:sz w:val="26"/>
          <w:szCs w:val="26"/>
        </w:rPr>
        <w:tab/>
        <w:t xml:space="preserve">- </w:t>
      </w:r>
      <w:r>
        <w:rPr>
          <w:b/>
          <w:color w:val="000000"/>
          <w:sz w:val="26"/>
          <w:szCs w:val="26"/>
        </w:rPr>
        <w:t>МКУК «Молодёжный центр «Комсомолец»</w:t>
      </w:r>
      <w:r>
        <w:rPr>
          <w:color w:val="000000"/>
          <w:sz w:val="26"/>
          <w:szCs w:val="26"/>
        </w:rPr>
        <w:t xml:space="preserve"> на 359 мест.  На базе учреждения созданы молодежные объединения, членами которых являются дети и подростки, учащиеся, студенты и работающая молодежь. В  МКУК МЦ "Комсомолец" занимаются 17 молодежных объединений, общее количество участников 411 человек;</w:t>
      </w:r>
    </w:p>
    <w:p>
      <w:pPr>
        <w:pStyle w:val="Normal"/>
        <w:spacing w:lineRule="auto" w:line="240"/>
        <w:rPr/>
      </w:pPr>
      <w:r>
        <w:rPr>
          <w:b/>
          <w:color w:val="000000"/>
          <w:sz w:val="26"/>
          <w:szCs w:val="26"/>
        </w:rPr>
        <w:tab/>
        <w:t>- Муниципальное автономное учреждение культуры «Дворец культуры»</w:t>
      </w:r>
      <w:r>
        <w:rPr>
          <w:color w:val="000000"/>
          <w:sz w:val="26"/>
          <w:szCs w:val="26"/>
        </w:rPr>
        <w:t xml:space="preserve">  с залом на 618 мест. В 2016 году введена  II очереди МАУК «Дворец культуры», в котором предусмотрены два зала   (малый на 170 мест, кинозал на 170 мест). 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 базе Дворца культуры функционируют 17 объединений. В них 509 участников. Открытие II очереди  Дворца культуры обеспечивает эффективное развитие культуры в современных условиях в направлении её модернизации, творческого и технологического совершенствования, повышения роли культуры и искусства в воспитании, просвещении и в обеспечении досуга жителей города Курчатова; На базе МАУК «Дворец культуры» работает современный кинозал «Неон»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  <w:t xml:space="preserve">- </w:t>
      </w:r>
      <w:r>
        <w:rPr>
          <w:b/>
          <w:color w:val="000000"/>
          <w:sz w:val="26"/>
          <w:szCs w:val="26"/>
        </w:rPr>
        <w:t>МКУК "Централизованная библиотечная система"</w:t>
      </w:r>
      <w:r>
        <w:rPr>
          <w:color w:val="000000"/>
          <w:sz w:val="26"/>
          <w:szCs w:val="26"/>
        </w:rPr>
        <w:t xml:space="preserve"> в состав которой входят 4 общедоступные библиотеки, имеющие статус «модельная библиотека». Все библиотеки подключены к сети интернет. Библиотечный фонд МКУК «ЦБС» - 131,332 тысяч  экземпляров. </w:t>
      </w:r>
      <w:r>
        <w:rPr>
          <w:bCs/>
          <w:sz w:val="26"/>
          <w:szCs w:val="26"/>
        </w:rPr>
        <w:t>Число читателей 19 501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хват населения библиотечным обслуживанием в 2021 году составил 52% (в 2020 году 50%). Число посещение 184 870. Число культурно-просветительских мероприятий составило 2169 (в офлайн режиме – 1184, в онлайн -985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базе библиотек работ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ниверситет народного просвещения им. Т. П. Николаева для пожилых  людей (МКУК «ЦБС»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тературная студия «Курчатовские самоцветы» (ЦГБ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ская литературная студия «Родничок» (ЦДБ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иблиотечный кукольный театр «Игрушка» (ЦДБ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кола юного журналиста «АЭС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suppressAutoHyphens w:val="false"/>
        <w:spacing w:lineRule="auto" w:line="24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 детских клубов и 16 взрослых клубов и объединений по интересам.</w:t>
      </w:r>
    </w:p>
    <w:p>
      <w:pPr>
        <w:pStyle w:val="Normal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 xml:space="preserve">- Курчатовская детская школа искусств 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ab/>
        <w:t>На образовательную программу школы возлагается обучение детей и подростков навыкам различных видов искусств. Контингент учащихся составляет 500 человек. В школе функционируют 8 отделений: фортепианное, хореографическое, оркестровое, народное пение, народные инструменты, дополнительный инструмент, изобразительное искусство, театральное искусство, на которых е</w:t>
      </w:r>
      <w:r>
        <w:rPr>
          <w:sz w:val="26"/>
          <w:szCs w:val="26"/>
        </w:rPr>
        <w:t xml:space="preserve">жегодно обучаются более 500 детей. Многие из воспитанников школы искусств регулярно становятся участниками выставок и концертов, дипломантами и лауреатами многих областных, всероссийских и международных конкурсов и фестивалей.  </w:t>
      </w:r>
      <w:r>
        <w:rPr>
          <w:color w:val="000000"/>
          <w:sz w:val="26"/>
          <w:szCs w:val="26"/>
        </w:rPr>
        <w:t>В 2020 году Курчатовская ДШИ вышла в финал и стала призером конкурса «Лучшая детская школа искусств РФ».</w:t>
      </w:r>
    </w:p>
    <w:p>
      <w:pPr>
        <w:pStyle w:val="Normal"/>
        <w:spacing w:lineRule="auto" w:line="24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ab/>
        <w:t xml:space="preserve">В 2020 году создано новое учреждение культуры </w:t>
      </w:r>
      <w:r>
        <w:rPr>
          <w:b/>
          <w:color w:val="000000"/>
          <w:sz w:val="26"/>
          <w:szCs w:val="26"/>
        </w:rPr>
        <w:t xml:space="preserve">МАУ «Парк культуры и отдыха «Теплый берег» </w:t>
      </w:r>
      <w:r>
        <w:rPr>
          <w:color w:val="000000"/>
          <w:sz w:val="26"/>
          <w:szCs w:val="26"/>
        </w:rPr>
        <w:t xml:space="preserve">с целью расширения спектра досуга и отдыха горожан и развития туристической привлекательности. Это учреждение является единственным в Курской области. </w:t>
      </w:r>
    </w:p>
    <w:p>
      <w:pPr>
        <w:pStyle w:val="Normal"/>
        <w:spacing w:lineRule="auto" w:line="240"/>
        <w:rPr/>
      </w:pPr>
      <w:r>
        <w:rPr>
          <w:color w:val="000000"/>
          <w:sz w:val="26"/>
          <w:szCs w:val="26"/>
        </w:rPr>
        <w:tab/>
        <w:t>На территории парка проводятся мероприятия различной направленности, в которых принимают участие как жители так и гости города Курчатова. В</w:t>
      </w:r>
      <w:r>
        <w:rPr>
          <w:bCs/>
          <w:sz w:val="26"/>
          <w:szCs w:val="26"/>
        </w:rPr>
        <w:t xml:space="preserve"> 2021 году</w:t>
      </w:r>
      <w:r>
        <w:rPr>
          <w:sz w:val="26"/>
          <w:szCs w:val="26"/>
        </w:rPr>
        <w:t xml:space="preserve"> было проведено 42 таких мероприятия, в которых приняли участие 9870 человек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Муниципальную инфраструктуру  культуры дополняет </w:t>
      </w:r>
      <w:r>
        <w:rPr>
          <w:b/>
          <w:color w:val="000000"/>
          <w:sz w:val="26"/>
          <w:szCs w:val="26"/>
        </w:rPr>
        <w:t xml:space="preserve"> филиал ОБУК «Курского областного краеведческого музея» «Курчатовский краеведческий музей» </w:t>
      </w:r>
      <w:r>
        <w:rPr>
          <w:color w:val="000000"/>
          <w:sz w:val="26"/>
          <w:szCs w:val="26"/>
        </w:rPr>
        <w:t xml:space="preserve">и </w:t>
      </w:r>
      <w:r>
        <w:rPr>
          <w:b/>
          <w:color w:val="000000"/>
          <w:sz w:val="26"/>
          <w:szCs w:val="26"/>
        </w:rPr>
        <w:t>клуб «Энергетик» Курской АЭС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енность учреждениями культуры г. Курчатова от нормативной потребности составляет 100 %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ab/>
        <w:t>Обеспечивают функционирование отрасли культуры в г. Курчатове 180 человек. Ежегодно учреждения культурно-досугового типа проводят более 500 мероприятий. В учреждениях культуры занимается 10 творческих коллективов со званием «народный»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>В целом сфера культуры обеспечивает населению возможность выбора организаций культуры, сохранение бесплатности для населения основных услуг общедоступных библиотек и занятий любительским искусством; наличие в организациях культуры условий предоставления услуг людям с ограниченными возможностями жизнедеятельности; приближенность организаций культуры к месту жительства граждан, транспортную доступность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Основными проблемами сферы культуры при обеспечении функционирования и развития муниципальных учреждений культуры являются: 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капитальный ремонт МКУК «ЦБС», МАУ «Дворец культуры»;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- не полное соответствие объемов и видов услуг, оказываемых учреждениями культуры запросам, предпочтениям, современным тенденциям и ожиданиям граждан; 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;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недостаточное количество работников культуры, в том числе с соответствующим уровнем квалификации.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  <w:r>
        <w:rPr>
          <w:color w:val="000000"/>
          <w:spacing w:val="2"/>
          <w:sz w:val="26"/>
          <w:szCs w:val="26"/>
        </w:rPr>
        <w:t xml:space="preserve">Для решения сложившихся проблем необходимо обеспечить потребность населения муниципального образования в новых видах услуг, укрепить материально-техническую базу и выполнить капитальный ремонт учреждений. 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2.2.3. Сфера образования муниципального образования "Город Курчатов" Курской области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дним из условий успешности социально-экономического развития города Курчатова и повышения благосостояния населения является обеспечение доступности качественного образования в соответствии с современными потребностями общества и каждого гражданина. По состоянию на 1 января 2021 года муниципальная система образования представлена 17 образовательными организациями: 9 организациями дошкольного образования, 7 общеобразовательными организациями, 1 организацией дополнительного образован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Услугами дополнительного образования охвачено 82 % детей города Курчатова в возрасте от 5 до 18 лет. Учащиеся имеют возможность выбора дополнительных общеобразовательных программ всех направленностей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Администрация города Курчатова Курской области, Комитет образования города Курчатова проводит целенаправленную работу по модернизации отрасли образования. Цель политики модернизации системы образования состоит в обеспечении текущих и перспективных  потребностей экономики и социальной сферы города. В результате реализации проекта по модернизации системы образования укрепляется учебно-материальная база общеобразовательных организаций. Общеобразовательные организации пополняются современным учебно-лабораторным, учебно-производственным и компьютерным оборудованием. Основная часть школ оснащена мультимедийным оборудованием, позволяющим проводить обучение с использованием электронных образовательных ресурсов. Система общего образования города Курчатова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.</w:t>
      </w:r>
    </w:p>
    <w:p>
      <w:pPr>
        <w:pStyle w:val="Normal"/>
        <w:spacing w:lineRule="auto" w:line="240"/>
        <w:ind w:firstLine="851"/>
        <w:rPr>
          <w:color w:val="000000"/>
          <w:sz w:val="24"/>
          <w:szCs w:val="24"/>
        </w:rPr>
      </w:pPr>
      <w:r>
        <w:rPr>
          <w:sz w:val="24"/>
          <w:szCs w:val="24"/>
        </w:rPr>
        <w:t>Спортивная инфраструктура общеобразовательных организаций города Курчатова ежегодно расширяется и представлена спортивными сооружениями различного типа: 11 спортивных залов, 3 многофункциональные площадки, расположенные  в  МБОУ «Гимназия №1», МБОУ «Гимназия №2», МБОУ «СОШ №4» (построены в рамках программы «Газпром-детям»), 1 межшкольный стадион  (МБОУ «СОШ №5»). Б</w:t>
      </w:r>
      <w:r>
        <w:rPr/>
        <w:t xml:space="preserve">лагодаря концерну Росэнергоатом и Курской АЭС на территории МБОУ </w:t>
      </w:r>
      <w:hyperlink r:id="rId2">
        <w:r>
          <w:rPr>
            <w:rStyle w:val="InternetLink"/>
            <w:color w:val="000000"/>
            <w:u w:val="none"/>
          </w:rPr>
          <w:t>«</w:t>
        </w:r>
        <w:r>
          <w:rPr>
            <w:rStyle w:val="InternetLink"/>
            <w:color w:val="000000"/>
            <w:sz w:val="24"/>
            <w:szCs w:val="24"/>
            <w:u w:val="none"/>
          </w:rPr>
          <w:t>СОШ №4» оборудована воркаут-п</w:t>
        </w:r>
        <w:r>
          <w:rPr>
            <w:rStyle w:val="InternetLink"/>
            <w:color w:val="000000"/>
            <w:u w:val="none"/>
          </w:rPr>
          <w:t xml:space="preserve">лощадка.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Каждая из категорий спортивных сооружений обладает атрибутами, специфичными только для них. </w:t>
        </w:r>
      </w:hyperlink>
    </w:p>
    <w:p>
      <w:pPr>
        <w:pStyle w:val="Normal"/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ей функцией Российской Федерации как социального государства является обеспечение права каждого на образование, в том числе дошкольное.</w:t>
      </w:r>
    </w:p>
    <w:p>
      <w:pPr>
        <w:pStyle w:val="Normal"/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числу безусловных приоритетов образовательной политики администрации города Курчатова относится расширение охвата детей дошкольным образованием.</w:t>
      </w:r>
    </w:p>
    <w:p>
      <w:pPr>
        <w:pStyle w:val="Normal"/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27.12.2012 № 273-ФЗ «Об образовании в Российской Федерации»: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Дошкольное образование стало самостоятельным уровнем образования и регулиру</w:t>
      </w:r>
      <w:r>
        <w:rPr>
          <w:sz w:val="24"/>
          <w:szCs w:val="24"/>
        </w:rPr>
        <w:t>ется федеральными государственными образовательными стандартами дошкольного образования (ФГОС ДО)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ля детей с ограниченными возможностями здоровья создаются такие условия, чтобы они без «дискриминации» могли бы получить качественное образование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дельным пунктом прописано понятие «инклюзивного образования». Это уточнение в законе позволяет регионам принимать решения по дополнительному финансированию детских садов, которые предлагают такие программы детям, страдающим тяжелыми недугами. Финансирование на одного ребенка с особыми образовательными потребностями должно быть в 2-3 раза выше, чем на остальных воспитанников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Таким образом, обеспечение качества и доступности дошкольного образования – приоритетное направление государственной политики в области дошкольного образования, на развитие которого должное внимание обращено органами местного самоуправления города Курчатов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 целью реализации гарантированного Конституцией РФ права граждан, проживающих на территории муниципального образования «Город Курчатов» Курской области, на получение общедоступного бесплатного качественного дошкольного образования и во исполнение Указа Президента Российской Федерации от 7 мая 2012 года №599 «О мерах по реализации государственной политики  в области образования и науки» в части обеспечения 100 процентов доступности дошкольного образования для детей в возрасте от 3 до 7 лет в городе функционирует 9 муниципальных автономных дошкольных образовательных учреждений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еть дошкольных учреждений отличается разнообразием видов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7 МАДОУ - комбинированного вида, в которых функционируют общеразвивающие и компенсирующие группы различной направленности (реализующие основную общеобразовательную программу дошкольного образования, адаптированную программу в группах компенсирующей направленности и осуществляющие уход и присмотр за детьми)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2 детских садах общеразвивающего вида (реализующих основную общеобразовательную программу дошкольного образования и осуществляющих уход и присмотр за детьми в группах общеразвивающей направленности с приоритетным осуществлением развития воспитанников по одному из таких направлений, как познавательно-речевое, социально-личностное, художественно-эстетическое или физическое)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 2021 г.  фактическое посещение  детей МДОУ города составило 1884 человека:, численность обучающихся в дошкольных образовательных учреждениях города стабильн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 2014 года дошкольные образовательные учреждения города реализуют ФГОС дошкольного образования. Для этого созданы все условия – кадровые, материальные, методические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 каждом ДОУ имеется оборудованный участок – территория, прилегающая к основному зданию, оборудованы помещения для проведения физкультурных и музыкальных занятий, ИЗО-студии, кабинеты педагога-психолога, учителя-логопеда, мини-музеи, экологические комнаты и комнаты познавательного развития. В 5 детских садах имеются бассейны, в 2 – компьютерно-игровые комплексы,  3 детских сада имеют мультимедийное оборудование. Групповые помещения оснащены средствами обучения и воспитания, расходным, игровым, спортивным инвентарем в соответствии с образовательными программами. Выделены функциональные зоны (для игр, конструирования, самостоятельной художественной деятельности, уединения и т.п.). Для детей ясельного возраста обеспечены достаточные условия для движения, предметной и игровой деятельности. Предметно-пространственная среда ДОУ доступна и безопасн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дошкольных учреждениях созданы условия для качественного ведения образовательной деятельности, присмотра и ухода за воспитанниками, реализации ФГОС ДО, обустроена доступная среда для детей-инвалидов и детей с ОВЗ (финансовое обеспечение которых в 3-4 раза больше обычных мест), эмоционального благополучия и комфортности пребывания воспитанников в дошкольном учреждении в соответствии с действующим законодательством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облема обеспечения доступности дошкольного образования решается комплексно: проводятся реконструкции и капитальный ремонт помещений, зданий детских садов, создаются дополнительные места за счет внутренних резервов (рациональное использование помещений групповых блоков в соответствии с действующими СанПиН 2013 года)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ышеуказанные мероприятия позволяют не только обеспечить исполнение Указа Президента Российской Федерации от 7 мая 2012 года №599 «О мерах по реализации государственной политики в области образования и науки» в части обеспечения 100 процентов доступности дошкольного образования для детей в возрасте от 3 до 7 лет, предоставить возможность родителям (законным представителям) выйти на работу в связи с окончанием оплачиваемого отпуска по уходу за ребенком до 3 лет, но и продолжить  увеличение количества мест для детей  в возрасте до 3-х лет, исполнить законодательство  в части  обеспечения большего количества детей местами в МДОУ в шаговой доступности от места проживания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В целях реализации национального проекта «Демография»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в Курской области, регионального проекта «Содействие занятости» в декабре 2021 года введен в эксплуатацию объект капитального строительства «</w:t>
      </w:r>
      <w:r>
        <w:rPr>
          <w:rFonts w:eastAsia="SimSun;宋体"/>
          <w:sz w:val="24"/>
          <w:szCs w:val="24"/>
        </w:rPr>
        <w:t xml:space="preserve">Муниципальное автономное дошкольное образовательное учреждение «Детский сад комбинированного вида №12 "Золотой ключик" г. Курчатова. Пристройка к зданию». </w:t>
      </w:r>
      <w:r>
        <w:rPr>
          <w:kern w:val="2"/>
          <w:sz w:val="24"/>
          <w:szCs w:val="24"/>
        </w:rPr>
        <w:t xml:space="preserve">С введением данного объекта в городе созданы 40 дополнительных мест для детей от 1,5 лет. Расходы на строительство объекта в рамках капитальных вложений за счет  федерального, регионального и местного бюджетов составляют  49,012 млн.руб. (в том числе </w:t>
      </w:r>
      <w:r>
        <w:rPr>
          <w:sz w:val="24"/>
          <w:szCs w:val="24"/>
        </w:rPr>
        <w:t>софинансирование из муниципального бюджета – 6,845 млн.руб.)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щее образование в 2020-2021 учебном году осуществляется по новому образовательному стандарту начального и основного общего образования, по которому обучаются все школьники города. 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ей системы образования остается обеспечение доступности качественного образования для всех категорий детей. Работа с детьми с особыми возможностями здоровья строится через развитие инклюзивного образования. С 1 сентября 2016 года  первоклассники с ОВЗ приступили к обучению в условиях введения стандартов начального общего образования обучающихся с ограниченными возможностями здоровья и умственной отсталостью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государственной программы Российской Федерации «Доступная среда» в городе формируется сеть базовых образовательных учреждений, в которых созданы все необходимые условия для совместного обучения детей без нарушений здоровья и детей с ОВЗ. МБОУ «Гимназия №1», МБОУ «Средняя общеобразовательная школа  с углубленным изучением иностранных языков № 4», МБОУ «Средняя общеобразовательная школа №5», а также МАДОУ «Детский сад комбинированного вида  № 5 «Соловушка» имеют большинство элементов универсальной безбарьерной среды. 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направлений развития образования в рамках национальной образовательной инициативы «Наша новая школа» является создание системы поиска, поддержки и сопровождения одарённых детей. В образовательных учреждениях города создаются все условия для развития интеллектуальных и творческих способностей детей.</w:t>
      </w:r>
    </w:p>
    <w:p>
      <w:pPr>
        <w:pStyle w:val="NoSpacing"/>
        <w:ind w:firstLine="709"/>
        <w:jc w:val="both"/>
        <w:rPr/>
      </w:pPr>
      <w:r>
        <w:rPr>
          <w:sz w:val="24"/>
          <w:szCs w:val="24"/>
        </w:rPr>
        <w:t xml:space="preserve">С 2019 года образовательные учреждения города активно включены в реализацию национального проекта «Образование». Обновлена </w:t>
      </w:r>
      <w:r>
        <w:rPr>
          <w:bCs/>
          <w:iCs/>
          <w:color w:val="000000"/>
          <w:sz w:val="24"/>
          <w:szCs w:val="24"/>
        </w:rPr>
        <w:t>материально-техническая база для реализации основных и дополнительных общеобразовательных программ цифрового и гуманитарного профилей Гимназии №2, создан центр образования естественно-научной и технологической направленностей в МБОУ «</w:t>
      </w:r>
      <w:r>
        <w:rPr>
          <w:bCs/>
          <w:iCs/>
          <w:color w:val="000000"/>
          <w:kern w:val="2"/>
          <w:sz w:val="24"/>
          <w:szCs w:val="24"/>
        </w:rPr>
        <w:t>Средняя общеобразовательная школа с углубленным изучением иностранных языков №4». Выполнен капитальный ремонт кабинетов, оснащенных новым оборудованием.</w:t>
      </w:r>
      <w:r>
        <w:rPr>
          <w:sz w:val="24"/>
          <w:szCs w:val="24"/>
        </w:rPr>
        <w:t xml:space="preserve"> Внедряется целевая модель цифровой образовательной среды в Гимназии №1, Лицее №3, СОШ №4, СОШ №5, СОШ №6. В 2021-24 годах все школы города продолжат участие в реализации национального проекта, решая образовательные и воспитательные задачи, поставленные перед системой образования.</w:t>
      </w:r>
    </w:p>
    <w:p>
      <w:pPr>
        <w:pStyle w:val="NoSpacing"/>
        <w:ind w:firstLine="709"/>
        <w:jc w:val="both"/>
        <w:rPr/>
      </w:pPr>
      <w:r>
        <w:rPr>
          <w:sz w:val="24"/>
          <w:szCs w:val="24"/>
        </w:rPr>
        <w:t xml:space="preserve">Вопрос содержания территорий, зданий и сооружений образовательных учреждений стоит на постоянном контроле администрации города Курчатова. Ведутся работы по капитальному и текущему ремонту зданий и помещений общеобразовательных учреждений. Произведены капитальные ремонты кровли, ведется плановая замена инженерных коммуникаций, производится ремонт учебных помещений, фойе, </w:t>
      </w:r>
      <w:r>
        <w:rPr>
          <w:color w:val="000000"/>
          <w:sz w:val="24"/>
          <w:szCs w:val="24"/>
        </w:rPr>
        <w:t>100</w:t>
      </w:r>
      <w:r>
        <w:rPr>
          <w:sz w:val="24"/>
          <w:szCs w:val="24"/>
        </w:rPr>
        <w:t xml:space="preserve"> санузлов в школах города соответствуют требования СанПиН. В дошкольных учреждениях произведена замена окон. Во всех учреждениях установлены тепловые узлы. Приобретается новая мебель, компьютерная техника, учебное оборудование. Большинство мероприятий проводится за счет муниципального бюджета. </w:t>
      </w:r>
    </w:p>
    <w:p>
      <w:pPr>
        <w:pStyle w:val="NoSpacing"/>
        <w:ind w:firstLine="709"/>
        <w:jc w:val="both"/>
        <w:rPr/>
      </w:pPr>
      <w:r>
        <w:rPr>
          <w:bCs/>
          <w:sz w:val="24"/>
          <w:szCs w:val="24"/>
        </w:rPr>
        <w:t xml:space="preserve">В 2021 году 4 образовательных учреждения осуществили ремонтные работы в рамках реализации программы </w:t>
      </w:r>
      <w:r>
        <w:rPr>
          <w:b/>
          <w:bCs/>
          <w:sz w:val="24"/>
          <w:szCs w:val="24"/>
        </w:rPr>
        <w:t>"Народный бюджет"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850" w:hanging="14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МБОУ "Гимназия №2" - частичный ремонт фасада здания на сумму 2999,894 тыс. руб. (городской бюджет – 1049,963 тыс. руб.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850" w:hanging="142"/>
        <w:rPr>
          <w:bCs/>
          <w:sz w:val="24"/>
          <w:szCs w:val="24"/>
        </w:rPr>
      </w:pPr>
      <w:r>
        <w:rPr>
          <w:bCs/>
          <w:sz w:val="24"/>
          <w:szCs w:val="24"/>
        </w:rPr>
        <w:t>- МБОУ "Лицей №3" - ремонт спортивного зала (1720,426 тыс. руб. из них 602,149 тыс. руб. – местный бюджет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850" w:hanging="142"/>
        <w:rPr/>
      </w:pPr>
      <w:r>
        <w:rPr>
          <w:bCs/>
          <w:sz w:val="24"/>
          <w:szCs w:val="24"/>
        </w:rPr>
        <w:t xml:space="preserve">- МБОУ </w:t>
      </w:r>
      <w:r>
        <w:rPr>
          <w:kern w:val="2"/>
          <w:sz w:val="24"/>
          <w:szCs w:val="24"/>
        </w:rPr>
        <w:t>"Средняя общеобразовательная школа с углубленным изучением иностранных языков №4"</w:t>
      </w:r>
      <w:r>
        <w:rPr>
          <w:bCs/>
          <w:sz w:val="24"/>
          <w:szCs w:val="24"/>
        </w:rPr>
        <w:t xml:space="preserve"> - ремонт спортивного зала (1985,732 тыс. руб. из них 695,006 тыс. руб. – местный бюджет),  </w:t>
      </w:r>
    </w:p>
    <w:p>
      <w:pPr>
        <w:pStyle w:val="NoSpacing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ДОУ "Детский сад комбинированного вида №2 "Колокольчик" - ремонт цоколя и крылец здания на сумму 884,627 тыс. рублей (городской бюджет – 309,619 тыс. руб.)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ажнейшей составляющей образовательного пространства города является система дополнительного образования и воспитания детей. В городе успешно развивается система дополнительного образования детей, наряду с учреждениями с Детской школой искусств и Спортивной школой, функционирует МКУ ДО «Дом детского творчества», учреждение, подведомственное Комитету образования города, объединяющее детей в детских объединениях различной направленности. В Доме детского творчества обучаются 1750  человек. Помимо этого, развивается система дополнительного образования в рамках внеурочной деятельности в общеобразовательных учреждениях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В рамках дополнительного образования детей сохраняется тенденция развития многообразия видов деятельности, удовлетворяющих самые разные интересы и потребности ребенка. Наиболее востребованными в данной системе являются: художественная, туристско-краеведческая, техническая и социально-педагогическая направленности. Одновременно получили развитие направления, связанные с проектной, исследовательской деятельностью, создаются детские и молодежные объединения, ориентированные на выполнение социально значимых задач, профессионального самоопределения. Духовно-нравственное развитие и воспитание является первостепенной задачей современной образовательной системы и является одним из основных элементов воспитательного процесса в образовательных  организациях. </w:t>
      </w:r>
      <w:r>
        <w:rPr>
          <w:sz w:val="24"/>
          <w:szCs w:val="24"/>
          <w:shd w:fill="FFFFFF" w:val="clear"/>
        </w:rPr>
        <w:t>Большой интерес вызывает   Центр духовно-нравственного развития «Преображение» МКУДО «Дом детского творчества» ориентирован на</w:t>
      </w:r>
      <w:r>
        <w:rPr>
          <w:sz w:val="24"/>
          <w:szCs w:val="24"/>
        </w:rPr>
        <w:t xml:space="preserve"> приобщение обучающихся к православным, патриотическим, культурно-историческим традициям России. </w:t>
      </w:r>
      <w:r>
        <w:rPr>
          <w:rFonts w:eastAsia="SimSun;宋体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kern w:val="2"/>
          <w:sz w:val="24"/>
          <w:szCs w:val="24"/>
        </w:rPr>
        <w:t>В городе сохранена и развивается система дополнительного образования детей. Охват детей в возрасте от 5 до 18 лет дополнительными общеобразовательными программами по данным АИС "Навигатор дополнительного образования" составил в 2021 году 76 %.</w:t>
      </w:r>
      <w:r>
        <w:rPr>
          <w:sz w:val="24"/>
          <w:szCs w:val="24"/>
        </w:rPr>
        <w:t xml:space="preserve"> В рамках реализации федерального проекта "Успех каждого ребенка"</w:t>
      </w:r>
      <w:r>
        <w:rPr>
          <w:bCs/>
          <w:sz w:val="24"/>
          <w:szCs w:val="24"/>
        </w:rPr>
        <w:t xml:space="preserve"> в 2021 году внедрена модель персонифицированного финансирования в дополнительном образовании. Реализуется 21 дополнительная общеобразовательная программа, по которым </w:t>
      </w:r>
      <w:r>
        <w:rPr>
          <w:bCs/>
          <w:color w:val="000000"/>
          <w:sz w:val="24"/>
          <w:szCs w:val="24"/>
          <w:lang w:eastAsia="ru-RU"/>
        </w:rPr>
        <w:t>занимаются 418 обучающихся города</w:t>
      </w:r>
      <w:r>
        <w:rPr>
          <w:bCs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eastAsia="ru-RU"/>
        </w:rPr>
        <w:t xml:space="preserve">выдано 418 сертификатов персонифицированного финансирования на сумму 1,921 млн.руб. </w:t>
      </w:r>
    </w:p>
    <w:p>
      <w:pPr>
        <w:pStyle w:val="Normal"/>
        <w:spacing w:lineRule="auto" w:line="240"/>
        <w:ind w:firstLine="70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 учетом основных ориентиров государства в области воспитания, в том числе федерального проекта "Патриотическое воспитание граждан Российской Федерации", в соответствии со Стратегией развития воспитания в Российской Федерации на период до 2025 года,  во всех общеобразовательных организациях города Курчатова действуют отделения Общероссийской общественно-государственной организации "Российское движение школьников", подразделения Общероссийского движения "Юнармия", зональный Центр военно-патриотического воспитания и подготовки граждан (молодежи) к военной служб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щеобразовательных организаций МО «Город Курчатов»: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559"/>
        <w:gridCol w:w="1701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ще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мощность (в соответствии с ФГ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стоянию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лняемость школ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редняя общеобразовательная школа  с углубленным изучением иностранных языков № 4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 (с учетом КП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Школа для детей с ограниченными возможностями здоровья 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</w:tr>
    </w:tbl>
    <w:p>
      <w:pPr>
        <w:pStyle w:val="Normal"/>
        <w:spacing w:lineRule="auto" w:line="240" w:before="28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редняя  наполняемость школ города Курчатова составляет 77,5%.</w:t>
      </w:r>
    </w:p>
    <w:p>
      <w:pPr>
        <w:pStyle w:val="Normal"/>
        <w:spacing w:lineRule="auto" w:line="240" w:before="280" w:after="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школьные образовательные организации МО «Город Курчатов»: 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51"/>
        <w:gridCol w:w="1528"/>
        <w:gridCol w:w="1546"/>
        <w:gridCol w:w="164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мощность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ичество мест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стоянию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.12.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лняемость ДОУ (%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№2 "Колокольчик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№4 "Аленушк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 № 5 "Соловушк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общеразвивающего вида № 7 "Сказк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 № 9 "Теремок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общеразвивающего вида с приоритетным осуществлением деятельности по художественно-эстетическому развитию детей № 10 "Улыбка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№ 11 "Богатырь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 № 12 "Золотой ключик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"Детский сад комбинированного вида  № 14 "Золотой петушок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</w:tr>
    </w:tbl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редняя  наполняемость дошкольных образовательных организаций  города Курчатова на 01.12.2021 составляет 84%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  дополнительного образования МО «Город Курчатов»:</w:t>
      </w:r>
    </w:p>
    <w:p>
      <w:pPr>
        <w:pStyle w:val="Normal"/>
        <w:spacing w:lineRule="auto" w:line="24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3"/>
        <w:gridCol w:w="1557"/>
        <w:gridCol w:w="1700"/>
        <w:gridCol w:w="20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 образовательной орган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роектная мощность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количество мес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личество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учающихся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 состоянию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 01.09.20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полняемость учреждений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полните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Д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</w:tr>
    </w:tbl>
    <w:p>
      <w:pPr>
        <w:pStyle w:val="Normal"/>
        <w:spacing w:lineRule="auto" w:line="240"/>
        <w:ind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В период реализации программы необходимость повышения эффективности всех мероприятий, проводимых в сферах образования, воспитания и молодежной политики, определяют демографические тенденции. По данным Комитета образования города Курчатова </w:t>
      </w:r>
      <w:r>
        <w:rPr/>
        <w:t xml:space="preserve"> </w:t>
      </w:r>
      <w:r>
        <w:rPr>
          <w:sz w:val="24"/>
          <w:szCs w:val="24"/>
        </w:rPr>
        <w:t>рост численности детей школьного возраста </w:t>
      </w:r>
      <w:r>
        <w:rPr/>
        <w:t xml:space="preserve">не </w:t>
      </w:r>
      <w:r>
        <w:rPr>
          <w:sz w:val="24"/>
          <w:szCs w:val="24"/>
        </w:rPr>
        <w:t>прогнозируется. Помимо этого, несмотря на положительные тенденции, существует ряд проблем, сформировавшихся за последние годы и сдерживающих дальнейшее развитие сферы образования: несоответствие темпов обновления материально-технической базы образовательных учреждений требованиям Федеральных государственных образовательных стандартов</w:t>
      </w:r>
    </w:p>
    <w:p>
      <w:pPr>
        <w:pStyle w:val="Normal"/>
        <w:shd w:fill="FFFFFF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4 Сфера здравоохранения муниципального образования "Город Курчатов" Курской области</w:t>
      </w:r>
    </w:p>
    <w:p>
      <w:pPr>
        <w:pStyle w:val="Normal"/>
        <w:shd w:fill="FFFFFF" w:val="clear"/>
        <w:spacing w:lineRule="auto" w:line="240"/>
        <w:ind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 охраны здоровья населения МО «Город Курчатов» входят в компетенцию Федерального государственного бюджетного учреждения здравоохранения "Медико-санитарная часть № 125 Федерального медико-биологического агентства". Это многопрофильное лечебное учреждение, оказывающее круглосуточную амбулаторно-поликлиническую, стационарную неотложную помощь жителям города Курчатова и Курской области.</w:t>
        <w:tab/>
        <w:tab/>
        <w:tab/>
        <w:tab/>
        <w:t>Медицинское учреждение оказывает бесплатную медицинскую помощь по программе обязательного медицинского страхования, платные медицинские услуги, услуги по договорам с корпоративными клиентами.</w:t>
        <w:tab/>
        <w:t xml:space="preserve">В составе Медико-санитарной части № 125 взрослая и детская поликлиники на 1990 посещений в смену, стоматологическая поликлиника на 40 рабочих мест, стационар на 390 коек.  </w:t>
      </w:r>
    </w:p>
    <w:p>
      <w:pPr>
        <w:pStyle w:val="Normal"/>
        <w:shd w:fill="FFFFFF" w:val="clear"/>
        <w:spacing w:lineRule="auto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в учреждении имеются физиотерапевтическое и рентгенологическое отделения, клинико-диагностическая лаборатория, отделение функциональной диагностики, патологоанатомическое отделение, отделение переливания крови, отделение скорой медицинской помощи, детская молочная кухня, центр амбулаторного диализа. Основными подразделениями взрослой поликлиники являются цехово-терапевтические отделения, женская консультация, кабинет специалистов. Прием ведется по 25 специальностям.   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Детская поликлиника и детское отделение обеспечивает необходимый объем медицинской помощи детскому населению города. Ведущее звено поликлиники педиатрическая служба в составе десяти территориальных участков осуществляет профилактические и лечебные мероприятия по снижению заболеваемости детей и подростков.</w:t>
        <w:tab/>
        <w:t>В отделениях стационара ежегодно лечится более 10 тысяч пациентов. Имеются койки кардиологического, терапевтического, хирургического, травматологического, гинекологического, акушерского, неврологического, инфекционного, педиатрического профиля, шесть коек реанимационного отделения. Благодаря внедрению более совершенных технологий лечебно-диагностического процесса в медсанчасти снижаются средние сроки пребывания больных в стационаре, увеличивается интенсивность работы койки, высокий процент выписанных из стационара с выздоровлением и улучшением, малый процент послеоперационных осложнений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Наметилась тенденция к усложнению категории оперативных вмешательств, в практике хирургов и гинекологов в течение ряда лет успешно применяются лапароскопические операции.</w:t>
        <w:tab/>
        <w:tab/>
        <w:tab/>
        <w:tab/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Медико-санитарной части № 125 внедрена тропониновая диагностика острого коронарного синдрома, тромболизис. Использование этого вида диагностики и лечения позволяет диагностировать острую коронарную патологию на ранней стадии, обеспечить своевременную госпитализацию и оказание помощи данной категории больных, что в конечном итоге оказало положительное влияние на показатели летальности от сердечно-сосудистых заболеваний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Динамическое наблюдение за состоянием здоровья атомщиков и населения города в целом осуществляется квалифицированным персоналом медсанчасти: здесь работают 189 врачей, 30% из них имеют клиническую подготовку и почти половина 49,4% квалификационные категории. В коллективе пять кандидатов и два доктора наук. Из 474 средних медицинских работников учреждения квалификационные категории имеют 70,7 %.</w:t>
        <w:tab/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Диагностическая база медсанчасти представлена современным оборудованием импортного и отечественного производства. Показатели крови определяются на автоматических и биохимическом анализаторах. Внедрены исследования онкомаркеров, гормонов щитовидной железы, органов репродуктивной сферы, инфекций, передающихся половым путем. Применяются высокотехнологические методы функциональной диагностики: компьютерная запись и обработка данных электрокардиографии, велоэргометрии, спирографии, допплерографическое исследование сосудов, суточное мониторирование ЭКГ и АД. Проводится ультрозвуковая диагностика заболеваний сердца, щитовидной железы, органов брюшной полости и малого таза. Большую помощь в диагностике заболеваний оказывают проводимые рентгенологические исследования, фиброгастроскопия, бронхоскопия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Прогнозируемый спрос на услуги социальной инфраструктуры муниципального образования "Город Курчатов" Курской области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В  связи с реализацией на территории города Курчатова крупномасштабного инвестиционного проекта по строительству Курской АЭС - 2 численность населения города начнет расти, а, следовательно, и в ближайшее пятилетие ожидается подъем в области градостроительной деятельности. Генеральным планом города Курчатова Курской области предусмотрено развитие города в сфере жилищного строительства, а именно предусмотрена дальнейшая застройка микрорайонов 7, 8, 9, 10, 11. В связи с этим можно сделать вывод, что на протяжении 2022 - 2035 годов будет наблюдаться подъем спроса на социальные услуги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Оценка нормативно-правовой базы, необходимой для функционирования и развития социальной инфраструктуры муниципального образования "Город Курчатов" Курской области</w:t>
      </w:r>
    </w:p>
    <w:p>
      <w:pPr>
        <w:pStyle w:val="Normal"/>
        <w:suppressAutoHyphens w:val="false"/>
        <w:autoSpaceDE w:val="false"/>
        <w:spacing w:lineRule="auto" w:line="240"/>
        <w:ind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ограмма реализуется в соответствии со следующими законодательными и нормативными актами: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Постановление</w:t>
        </w:r>
      </w:hyperlink>
      <w:r>
        <w:rPr>
          <w:bCs/>
          <w:sz w:val="26"/>
          <w:szCs w:val="26"/>
          <w:lang w:eastAsia="ru-RU"/>
        </w:rPr>
        <w:t xml:space="preserve"> Правительства Российской Федерации от 01.10.2015 № 1050 "Об утверждении требований к программам комплексного развития социальной инфраструктуры поселений, городских округов"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Федеральный </w:t>
      </w:r>
      <w:hyperlink r:id="rId4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закон</w:t>
        </w:r>
      </w:hyperlink>
      <w:r>
        <w:rPr>
          <w:bCs/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Градостроительный </w:t>
      </w:r>
      <w:hyperlink r:id="rId5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кодекс</w:t>
        </w:r>
      </w:hyperlink>
      <w:r>
        <w:rPr>
          <w:bCs/>
          <w:sz w:val="26"/>
          <w:szCs w:val="26"/>
          <w:lang w:eastAsia="ru-RU"/>
        </w:rPr>
        <w:t xml:space="preserve"> Российской Федерации от 29.12.2007 №190-ФЗ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Федеральный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закон</w:t>
        </w:r>
      </w:hyperlink>
      <w:r>
        <w:rPr>
          <w:bCs/>
          <w:sz w:val="26"/>
          <w:szCs w:val="26"/>
          <w:lang w:eastAsia="ru-RU"/>
        </w:rPr>
        <w:t xml:space="preserve"> от 29.12.2012 № 273-ФЗ "Об образовании в Российской Федерации"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Федеральный </w:t>
      </w:r>
      <w:hyperlink r:id="rId7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закон</w:t>
        </w:r>
      </w:hyperlink>
      <w:r>
        <w:rPr>
          <w:bCs/>
          <w:sz w:val="26"/>
          <w:szCs w:val="26"/>
          <w:lang w:eastAsia="ru-RU"/>
        </w:rPr>
        <w:t xml:space="preserve"> от 24.07.1998 № 124-ФЗ "Об основных гарантиях прав ребенка в Российской Федерации"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</w:t>
      </w:r>
      <w:hyperlink r:id="rId8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Указ</w:t>
        </w:r>
      </w:hyperlink>
      <w:r>
        <w:rPr>
          <w:bCs/>
          <w:sz w:val="26"/>
          <w:szCs w:val="26"/>
          <w:lang w:eastAsia="ru-RU"/>
        </w:rPr>
        <w:t xml:space="preserve"> Президента Российской Федерации от 07.05.2012 № 597 "О мероприятиях по реализации государственной социальной политики"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</w:t>
      </w:r>
      <w:hyperlink r:id="rId9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Указ</w:t>
        </w:r>
      </w:hyperlink>
      <w:r>
        <w:rPr>
          <w:bCs/>
          <w:sz w:val="26"/>
          <w:szCs w:val="26"/>
          <w:lang w:eastAsia="ru-RU"/>
        </w:rPr>
        <w:t xml:space="preserve"> Президента Российской Федерации от 07.05.2012 № 599 "О мерах по реализации государственной политики в области образования и науки";</w:t>
      </w:r>
    </w:p>
    <w:p>
      <w:pPr>
        <w:pStyle w:val="Normal"/>
        <w:suppressAutoHyphens w:val="false"/>
        <w:autoSpaceDE w:val="false"/>
        <w:spacing w:lineRule="auto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- СанПин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Ф от 28.09.2020 № 28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Cs/>
          <w:sz w:val="26"/>
          <w:szCs w:val="26"/>
          <w:lang w:eastAsia="ru-RU"/>
        </w:rPr>
        <w:tab/>
        <w:t xml:space="preserve">- </w:t>
      </w:r>
      <w:r>
        <w:rPr>
          <w:sz w:val="26"/>
          <w:szCs w:val="26"/>
          <w:lang w:eastAsia="ru-RU"/>
        </w:rPr>
        <w:t>Стратегия социально-экономического развития Курской области на период до 2030 года</w:t>
      </w:r>
      <w:r>
        <w:rPr>
          <w:bCs/>
          <w:sz w:val="26"/>
          <w:szCs w:val="26"/>
          <w:lang w:eastAsia="ru-RU"/>
        </w:rPr>
        <w:t xml:space="preserve">, утвержденная </w:t>
      </w:r>
      <w:r>
        <w:rPr>
          <w:sz w:val="26"/>
          <w:szCs w:val="26"/>
          <w:lang w:eastAsia="ru-RU"/>
        </w:rPr>
        <w:t>Законом Курской области от 14.12.2020 № 100-ЗКО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>- постановление Администрации Курской области от 20.11.2009 № 382 «Об утверждении с</w:t>
      </w:r>
      <w:hyperlink r:id="rId10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хем</w:t>
        </w:r>
      </w:hyperlink>
      <w:r>
        <w:rPr>
          <w:rStyle w:val="InternetLink"/>
          <w:bCs/>
          <w:color w:val="000000"/>
          <w:sz w:val="26"/>
          <w:szCs w:val="26"/>
          <w:u w:val="none"/>
          <w:lang w:eastAsia="ru-RU"/>
        </w:rPr>
        <w:t>ы</w:t>
      </w:r>
      <w:r>
        <w:rPr>
          <w:bCs/>
          <w:sz w:val="26"/>
          <w:szCs w:val="26"/>
          <w:lang w:eastAsia="ru-RU"/>
        </w:rPr>
        <w:t xml:space="preserve"> территориального планирования Курской области»;</w:t>
      </w:r>
    </w:p>
    <w:p>
      <w:pPr>
        <w:pStyle w:val="Normal"/>
        <w:suppressAutoHyphens w:val="false"/>
        <w:autoSpaceDE w:val="false"/>
        <w:spacing w:lineRule="auto" w:line="240"/>
        <w:ind w:firstLine="540"/>
        <w:rPr/>
      </w:pPr>
      <w:r>
        <w:rPr>
          <w:bCs/>
          <w:sz w:val="26"/>
          <w:szCs w:val="26"/>
          <w:lang w:eastAsia="ru-RU"/>
        </w:rPr>
        <w:t xml:space="preserve">- постановление Губернатора Курской области от 02.12.2014 № 527-пг «Об утверждении инвестиционной </w:t>
      </w:r>
      <w:hyperlink r:id="rId11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стратеги</w:t>
        </w:r>
      </w:hyperlink>
      <w:r>
        <w:rPr>
          <w:rStyle w:val="InternetLink"/>
          <w:bCs/>
          <w:color w:val="000000"/>
          <w:sz w:val="26"/>
          <w:szCs w:val="26"/>
          <w:u w:val="none"/>
          <w:lang w:eastAsia="ru-RU"/>
        </w:rPr>
        <w:t>и</w:t>
      </w:r>
      <w:r>
        <w:rPr>
          <w:bCs/>
          <w:sz w:val="26"/>
          <w:szCs w:val="26"/>
          <w:lang w:eastAsia="ru-RU"/>
        </w:rPr>
        <w:t xml:space="preserve"> Курской области до 2025 года»;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Cs/>
          <w:sz w:val="26"/>
          <w:szCs w:val="26"/>
          <w:lang w:eastAsia="ru-RU"/>
        </w:rPr>
        <w:tab/>
        <w:t xml:space="preserve">- Генеральный </w:t>
      </w:r>
      <w:hyperlink r:id="rId12">
        <w:r>
          <w:rPr>
            <w:rStyle w:val="InternetLink"/>
            <w:bCs/>
            <w:color w:val="000000"/>
            <w:sz w:val="26"/>
            <w:szCs w:val="26"/>
            <w:u w:val="none"/>
            <w:lang w:eastAsia="ru-RU"/>
          </w:rPr>
          <w:t>план</w:t>
        </w:r>
      </w:hyperlink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муниципального образования "Город Курчатов" Курской области"</w:t>
      </w:r>
      <w:r>
        <w:rPr>
          <w:bCs/>
          <w:sz w:val="26"/>
          <w:szCs w:val="26"/>
          <w:lang w:eastAsia="ru-RU"/>
        </w:rPr>
        <w:t xml:space="preserve">, утвержденный решением </w:t>
      </w:r>
      <w:r>
        <w:rPr>
          <w:sz w:val="26"/>
          <w:szCs w:val="26"/>
          <w:lang w:eastAsia="ru-RU"/>
        </w:rPr>
        <w:t>Курчатовской городской Думы от 16.11.2012 №80.</w:t>
      </w:r>
    </w:p>
    <w:p>
      <w:pPr>
        <w:pStyle w:val="Normal"/>
        <w:suppressAutoHyphens w:val="false"/>
        <w:autoSpaceDE w:val="false"/>
        <w:spacing w:lineRule="auto" w:line="24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Данная нормативно-правовая база является необходимой и достаточной для дальнейшего функционирования и развития социальной инфраструктуры города.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мероприятий по проектированию, строительству и реконструкции объектов социальной инфраструктуры  города Курчато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Информация о мероприятиях по проектированию, строительству и реконструкции объектов социальной инфраструктуры муниципального образования «Город Курчатов» представлена в приложении №1 к Программе.</w:t>
      </w:r>
    </w:p>
    <w:p>
      <w:pPr>
        <w:pStyle w:val="Normal"/>
        <w:spacing w:lineRule="auto" w:line="24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4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 города Курчатова 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Финансирование Программы планируется осуществлять за счет консолидации средств федерального, регионального, муниципального бюджета и внебюджетных источников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В качестве потенциальных источников финансирования Программы являются средства федерального и област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 xml:space="preserve">Запланированный объем средств на реализацию Программы на 2022 - 2035 годы составляет 1 650,821 млн. рублей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.</w:t>
      </w:r>
    </w:p>
    <w:p>
      <w:pPr>
        <w:pStyle w:val="Normal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Оценка эффективности мероприяти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пешная реализация мероприятий программы позволит к 2035 году обеспечить следующие результаты:</w:t>
      </w:r>
    </w:p>
    <w:p>
      <w:pPr>
        <w:pStyle w:val="Normal"/>
        <w:spacing w:lineRule="auto" w:line="240"/>
        <w:ind w:firstLine="5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доли населения в возрасте от 3 до 79 лет, систематически занимающегося физкультурой и спортом, до 50%;</w:t>
      </w:r>
    </w:p>
    <w:p>
      <w:pPr>
        <w:pStyle w:val="Normal"/>
        <w:spacing w:lineRule="auto" w:line="240"/>
        <w:ind w:firstLine="5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82,1%;</w:t>
      </w:r>
    </w:p>
    <w:p>
      <w:pPr>
        <w:pStyle w:val="Normal"/>
        <w:spacing w:lineRule="auto" w:line="240"/>
        <w:ind w:firstLine="5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доли детей от 5 до 18 лет, получающих услуги по дополнительному образованию в учреждениях сферы культуры, до 25%;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/>
      </w:pPr>
      <w:r>
        <w:rPr>
          <w:color w:val="000000"/>
          <w:sz w:val="26"/>
          <w:szCs w:val="26"/>
        </w:rPr>
        <w:t>- Увеличение доли населения, удовлетворенного качеством предоставления муниципальных услуг в сфере культуры до 99%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представлена в приложении №2,3 к Программ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13">
        <w:r>
          <w:rPr/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lang w:eastAsia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superscript"/>
        <w:sz w:val="24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5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lang w:eastAsia="en-U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sz w:val="24"/>
      <w:szCs w:val="26"/>
      <w:vertAlign w:val="superscript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xtendedtextshort">
    <w:name w:val="extended-text__short"/>
    <w:basedOn w:val="1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 w:val="false"/>
    </w:rPr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  <w:lang w:val="zxx" w:bidi="zxx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ahoma"/>
      <w:color w:val="000000"/>
      <w:sz w:val="24"/>
      <w:szCs w:val="24"/>
      <w:lang w:val="en-US" w:eastAsia="zh-CN" w:bidi="ar-SA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/>
      <w:jc w:val="left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kern w:val="2"/>
      <w:sz w:val="24"/>
      <w:szCs w:val="24"/>
      <w:lang w:val="en-US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kern w:val="2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0">
    <w:name w:val="ConsPlusNormal_0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kunpp" TargetMode="External"/><Relationship Id="rId3" Type="http://schemas.openxmlformats.org/officeDocument/2006/relationships/hyperlink" Target="consultantplus://offline/ref=9DD5C78C4CDF539149862968BCDE6C5A96DA27D291FC8F2151E74CB9A97BEF8045052A36B21F60605AF5C5E0A9u1O8I" TargetMode="External"/><Relationship Id="rId4" Type="http://schemas.openxmlformats.org/officeDocument/2006/relationships/hyperlink" Target="consultantplus://offline/ref=9DD5C78C4CDF539149862968BCDE6C5A93D224D296FD8F2151E74CB9A97BEF8045052A36B21F60605AF5C5E0A9u1O8I" TargetMode="External"/><Relationship Id="rId5" Type="http://schemas.openxmlformats.org/officeDocument/2006/relationships/hyperlink" Target="consultantplus://offline/ref=9DD5C78C4CDF539149862968BCDE6C5A94DB25DE97F98F2151E74CB9A97BEF8045052A36B21F60605AF5C5E0A9u1O8I" TargetMode="External"/><Relationship Id="rId6" Type="http://schemas.openxmlformats.org/officeDocument/2006/relationships/hyperlink" Target="consultantplus://offline/ref=9DD5C78C4CDF539149862968BCDE6C5A94DB25D996F98F2151E74CB9A97BEF8045052A36B21F60605AF5C5E0A9u1O8I" TargetMode="External"/><Relationship Id="rId7" Type="http://schemas.openxmlformats.org/officeDocument/2006/relationships/hyperlink" Target="consultantplus://offline/ref=9DD5C78C4CDF539149862968BCDE6C5A94DA27D39DF98F2151E74CB9A97BEF8045052A36B21F60605AF5C5E0A9u1O8I" TargetMode="External"/><Relationship Id="rId8" Type="http://schemas.openxmlformats.org/officeDocument/2006/relationships/hyperlink" Target="consultantplus://offline/ref=9DD5C78C4CDF539149862968BCDE6C5A96D028D991FB8F2151E74CB9A97BEF8045052A36B21F60605AF5C5E0A9u1O8I" TargetMode="External"/><Relationship Id="rId9" Type="http://schemas.openxmlformats.org/officeDocument/2006/relationships/hyperlink" Target="consultantplus://offline/ref=9DD5C78C4CDF539149862968BCDE6C5A96D028D991F98F2151E74CB9A97BEF8045052A36B21F60605AF5C5E0A9u1O8I" TargetMode="External"/><Relationship Id="rId10" Type="http://schemas.openxmlformats.org/officeDocument/2006/relationships/hyperlink" Target="consultantplus://offline/ref=9DD5C78C4CDF539149863765AAB2365690D97FD79CFA8C7404B817E4FE72E5D7104A2B78F6137F605FEDCEE1A04E94FA6C74B883ED18D49F9F3A48u9O2I" TargetMode="External"/><Relationship Id="rId11" Type="http://schemas.openxmlformats.org/officeDocument/2006/relationships/hyperlink" Target="consultantplus://offline/ref=9DD5C78C4CDF539149863765AAB2365690D97FD79CF783730DB817E4FE72E5D7104A2B78F6137F605EEBC7E8A04E94FA6C74B883ED18D49F9F3A48u9O2I" TargetMode="External"/><Relationship Id="rId12" Type="http://schemas.openxmlformats.org/officeDocument/2006/relationships/hyperlink" Target="consultantplus://offline/ref=9DD5C78C4CDF539149863765AAB2365690D97FD79CFA8D7F05B817E4FE72E5D7104A2B78F6137F605EEBC7E5A04E94FA6C74B883ED18D49F9F3A48u9O2I" TargetMode="External"/><Relationship Id="rId13" Type="http://schemas.openxmlformats.org/officeDocument/2006/relationships/hyperlink" Target="consultantplus://offline/ref=B81986E31B3A104A97271D365D255C22999BF5C6B3BC7CF78F6F4DDF7E21C41402113B50A9158E53D656CB42B360284C687CCF7FB71256F02A3225vCzFH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1:00Z</dcterms:created>
  <dc:creator>Admin</dc:creator>
  <dc:description/>
  <cp:keywords/>
  <dc:language>en-US</dc:language>
  <cp:lastModifiedBy>lanadmin</cp:lastModifiedBy>
  <cp:lastPrinted>2022-04-04T16:50:00Z</cp:lastPrinted>
  <dcterms:modified xsi:type="dcterms:W3CDTF">2022-04-05T04:45:00Z</dcterms:modified>
  <cp:revision>2</cp:revision>
  <dc:subject/>
  <dc:title>Решение Железногорской городской Думы от 25.01.2018 N 48-6-РД"Об утверждении Программы комплексного развития социальной инфраструктуры муниципального образования "город Железногорск" Курской области на 2018 - 202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