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635</wp:posOffset>
            </wp:positionV>
            <wp:extent cx="50800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964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9921" w:type="dxa"/>
            <w:tcBorders/>
          </w:tcPr>
          <w:p>
            <w:pPr>
              <w:pStyle w:val="Heading7"/>
              <w:rPr/>
            </w:pPr>
            <w:r>
              <w:rPr>
                <w:spacing w:val="0"/>
                <w:sz w:val="36"/>
                <w:szCs w:val="36"/>
              </w:rPr>
              <w:t>АДМИНИСТРАЦИЯ ГОРОДА КУРЧАТОВА</w:t>
            </w:r>
          </w:p>
          <w:p>
            <w:pPr>
              <w:pStyle w:val="Heading7"/>
              <w:rPr>
                <w:spacing w:val="0"/>
                <w:sz w:val="36"/>
                <w:szCs w:val="36"/>
              </w:rPr>
            </w:pPr>
            <w:r>
              <w:rPr>
                <w:sz w:val="36"/>
                <w:szCs w:val="36"/>
              </w:rPr>
              <w:t>КУРСКОЙ ОБЛАСТИ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48"/>
                <w:szCs w:val="48"/>
              </w:rPr>
              <w:t>ПОСТАНОВЛЕНИЕ</w:t>
            </w:r>
          </w:p>
        </w:tc>
      </w:tr>
      <w:tr>
        <w:trPr>
          <w:trHeight w:val="1046" w:hRule="atLeast"/>
        </w:trPr>
        <w:tc>
          <w:tcPr>
            <w:tcW w:w="9921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spacing w:val="0"/>
                <w:sz w:val="36"/>
                <w:szCs w:val="36"/>
              </w:rPr>
            </w:pPr>
            <w:r>
              <w:rPr>
                <w:b w:val="false"/>
                <w:spacing w:val="0"/>
                <w:sz w:val="36"/>
                <w:szCs w:val="36"/>
              </w:rPr>
            </w:r>
          </w:p>
          <w:p>
            <w:pPr>
              <w:pStyle w:val="Heading7"/>
              <w:jc w:val="left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b w:val="false"/>
                <w:spacing w:val="0"/>
                <w:sz w:val="28"/>
                <w:szCs w:val="28"/>
              </w:rPr>
              <w:t xml:space="preserve"> </w:t>
            </w:r>
            <w:r>
              <w:rPr>
                <w:b w:val="false"/>
                <w:spacing w:val="0"/>
                <w:sz w:val="28"/>
                <w:szCs w:val="28"/>
              </w:rPr>
              <w:t>17.11.2021 № 1365</w:t>
            </w:r>
          </w:p>
        </w:tc>
      </w:tr>
      <w:tr>
        <w:trPr>
          <w:trHeight w:val="1701" w:hRule="atLeast"/>
        </w:trPr>
        <w:tc>
          <w:tcPr>
            <w:tcW w:w="9921" w:type="dxa"/>
            <w:tcBorders/>
          </w:tcPr>
          <w:tbl>
            <w:tblPr>
              <w:tblW w:w="9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9"/>
            </w:tblGrid>
            <w:tr>
              <w:trPr>
                <w:trHeight w:val="2601" w:hRule="atLeast"/>
              </w:trPr>
              <w:tc>
                <w:tcPr>
                  <w:tcW w:w="9689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О внесении изменений в   постановление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и города Курчатова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от 12.08.2013 №1167 «Об утверждении порядка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ринятия решений о разработке муниципальных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рограмм города Курчатова Курской области,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их формирования, реализации и провед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ценки эффективности реализации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уясь ст. 7 Федерального закона от 06.10.2003 № 131-ФЗ «Об общих принципах организации местного самоуправления в Российской Федерации» администрация города Курчатова ПОСТАНОВЛЯЕ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ConsPlus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в Порядок принятия решений о разработке муниципальных программ города Курчатова Курской области, их формирования, реализации и проведения оценки эффективности реализации, утвержденный постановлением администрации города Курчатова от 12.08.2013 № 1167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рядка принятия решений о разработке муниципальных программ города Курчатова Курской области, их формирования, реализации и проведения оценки эффективности реализации» следующие изменени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 тексту слова "отдел экономического развития и малого предпринимательства" в соответствующих падежах заменить словами "Комитет экономического развития и малого предпринимательства" в соответствующих падежах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 "а"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слова "приложению" дополнить словами "N 1"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дополнит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унктом "а.1)" следующего содержания:                                "а.1) паспорта подпрограмм по форме согласно приложению N 2;";</w:t>
            </w:r>
          </w:p>
          <w:p>
            <w:pPr>
              <w:pStyle w:val="ConsPlusNormal"/>
              <w:ind w:left="32" w:firstLine="5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дпункт "е"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ожить в следующей редакции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е) перечень и характеристики структурных элементов подпрограммы муниципальной программы с указанием сроков их реализации и ожидаемых результатов, а также иных сведений в соответствии с методическими указаниями по разработке и реализации муниципальных программ, которые разрабатываются Комитетом экономического развития и малого предпринимательства администрации города Курчатова по согласованию с Управлением финансов г. Курчатова и утверждаются распоряжением администрации города Курчатова (далее - методические указания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ожить в следующей редакци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19. Перечень муниципальных программ содержит наименования муниципальных программ, период реализации и их ответственных исполнителей."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3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дополнит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унктом "г.1" следующего содержани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.1) оценку эффективности реализации муниципальных программ;"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 "д"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"отдельных мероприятий" заменить словами "структурных элементов подпрограмм"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3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"в сети "Интернет" заменить словами "в информационно-телекоммуникационной сети "Интернет"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6.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3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", Управляющим делами администрации города" исключит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.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ункте 3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" или начальника Управления делами администрации города Курчатова " исключить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рядку принятия решений о разработке муниципальных программ города Курчатова Курской области, их формирования, реализации и проведения оценки эффективности реализации изложить в новой редакции (Приложение N 1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9. Порядок принятия решений о разработке муниципальных программ города Курчатова Курской области, их формирования, реализации и проведения оценки эффективности реализации дополнить Приложением N 2. 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Контроль за исполнение настоящего постановления возложить на первого заместителя Главы администрации города Р.А. Кузнецову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ление вступает в силу со дня его подпис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                                                                          И.В. Корпунков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 1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й о разработк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программ города Курчатова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кой области, их формирования,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и проведения оценки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ГОРОДА КУРЧАТОВА                      КУР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671"/>
            </w:tblGrid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ственный исполнитель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исполнители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астники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рограммы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граммно-целевые инструменты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гиональные проекты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и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дачи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евые индикаторы и показатели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тапы и сроки реализации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ы бюджетных ассигнований программы</w:t>
                  </w:r>
                </w:p>
              </w:tc>
            </w:tr>
            <w:tr>
              <w:trPr/>
              <w:tc>
                <w:tcPr>
                  <w:tcW w:w="9671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жидаемые результаты реализации программы</w:t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 2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й о разработк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программ города Курчатова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кой области, их формирования,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и проведения оценки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реализации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 ГОРОДА КУРЧАТОВА КУР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tbl>
            <w:tblPr>
              <w:tblW w:w="953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530"/>
            </w:tblGrid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ственный исполнитель подпрограммы (соисполнитель программы)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астники подпрограммы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граммно- целевые инструменты подпрограммы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гиональные проекты подпрограммы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и подпрограммы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дачи подпрограммы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евые индикаторы и показатели подпрограммы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тапы и сроки реализации подпрограммы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ы бюджетных ассигнований подпрограммы</w:t>
                  </w:r>
                </w:p>
              </w:tc>
            </w:tr>
            <w:tr>
              <w:trPr/>
              <w:tc>
                <w:tcPr>
                  <w:tcW w:w="953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жидаемые результаты реализации подпрограммы</w:t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99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before="280" w:after="280"/>
      <w:jc w:val="center"/>
    </w:pPr>
    <w:rPr>
      <w:sz w:val="44"/>
      <w:szCs w:val="4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1D10DFE07FDEC9D0014F7798F67748BBA98143225AB11ABBFD1C0C0D8873B5E22BE483705E5E6297EB0633EC502721D9F85258936CE746E5F218m1D0J" TargetMode="External"/><Relationship Id="rId4" Type="http://schemas.openxmlformats.org/officeDocument/2006/relationships/hyperlink" Target="consultantplus://offline/ref=781D10DFE07FDEC9D0014F7798F67748BBA98143225AB11ABBFD1C0C0D8873B5E22BE483705E5E6297EB0632EC502721D9F85258936CE746E5F218m1D0J" TargetMode="External"/><Relationship Id="rId5" Type="http://schemas.openxmlformats.org/officeDocument/2006/relationships/hyperlink" Target="consultantplus://offline/ref=781D10DFE07FDEC9D0014F7798F67748BBA98143225AB11ABBFD1C0C0D8873B5E22BE483705E5E6297EB0633EC502721D9F85258936CE746E5F218m1D0J" TargetMode="External"/><Relationship Id="rId6" Type="http://schemas.openxmlformats.org/officeDocument/2006/relationships/hyperlink" Target="consultantplus://offline/ref=781D10DFE07FDEC9D0014F7798F67748BBA98143225AB11ABBFD1C0C0D8873B5E22BE483705E5E6297E80035EC502721D9F85258936CE746E5F218m1D0J" TargetMode="External"/><Relationship Id="rId7" Type="http://schemas.openxmlformats.org/officeDocument/2006/relationships/hyperlink" Target="consultantplus://offline/ref=781D10DFE07FDEC9D0014F7798F67748BBA98143225AB11ABBFD1C0C0D8873B5E22BE483705E5E6297E80634EC502721D9F85258936CE746E5F218m1D0J" TargetMode="External"/><Relationship Id="rId8" Type="http://schemas.openxmlformats.org/officeDocument/2006/relationships/hyperlink" Target="consultantplus://offline/ref=781D10DFE07FDEC9D0014F7798F67748BBA98143225AB11ABBFD1C0C0D8873B5E22BE483705E5E6297E8063FEC502721D9F85258936CE746E5F218m1D0J" TargetMode="External"/><Relationship Id="rId9" Type="http://schemas.openxmlformats.org/officeDocument/2006/relationships/hyperlink" Target="consultantplus://offline/ref=781D10DFE07FDEC9D0014F7798F67748BBA98143225AB11ABBFD1C0C0D8873B5E22BE483705E5E6297E8063FEC502721D9F85258936CE746E5F218m1D0J" TargetMode="External"/><Relationship Id="rId10" Type="http://schemas.openxmlformats.org/officeDocument/2006/relationships/hyperlink" Target="consultantplus://offline/ref=781D10DFE07FDEC9D0014F7798F67748BBA98143225AB11ABBFD1C0C0D8873B5E22BE483705E5E6297EA0534EC502721D9F85258936CE746E5F218m1D0J" TargetMode="External"/><Relationship Id="rId11" Type="http://schemas.openxmlformats.org/officeDocument/2006/relationships/hyperlink" Target="consultantplus://offline/ref=781D10DFE07FDEC9D0014F7798F67748BBA98143225AB11ABBFD1C0C0D8873B5E22BE483705E5E6297EA0532EC502721D9F85258936CE746E5F218m1D0J" TargetMode="External"/><Relationship Id="rId12" Type="http://schemas.openxmlformats.org/officeDocument/2006/relationships/hyperlink" Target="consultantplus://offline/ref=781D10DFE07FDEC9D0014F7798F67748BBA98143225AB11ABBFD1C0C0D8873B5E22BE483705E5E6297EA053EEC502721D9F85258936CE746E5F218m1D0J" TargetMode="External"/><Relationship Id="rId13" Type="http://schemas.openxmlformats.org/officeDocument/2006/relationships/hyperlink" Target="consultantplus://offline/ref=781D10DFE07FDEC9D0014F7798F67748BBA98143225AB11ABBFD1C0C0D8873B5E22BE483705E5E6297EA0634EC502721D9F85258936CE746E5F218m1D0J" TargetMode="External"/><Relationship Id="rId14" Type="http://schemas.openxmlformats.org/officeDocument/2006/relationships/hyperlink" Target="consultantplus://offline/ref=781D10DFE07FDEC9D0014F7798F67748BBA98143225AB11ABBFD1C0C0D8873B5E22BE483705E5E6297EA003EEC502721D9F85258936CE746E5F218m1D0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08:00Z</dcterms:created>
  <dc:creator>Таня</dc:creator>
  <dc:description/>
  <cp:keywords/>
  <dc:language>en-US</dc:language>
  <cp:lastModifiedBy>202oec4</cp:lastModifiedBy>
  <cp:lastPrinted>2021-11-09T09:08:00Z</cp:lastPrinted>
  <dcterms:modified xsi:type="dcterms:W3CDTF">2021-12-15T08:10:00Z</dcterms:modified>
  <cp:revision>3</cp:revision>
  <dc:subject/>
  <dc:title> </dc:title>
</cp:coreProperties>
</file>