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а Курч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4 декабря 2015г. № 15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Развитие муниципальной службы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е Курчатове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 и прогнозная (справочная) оценка расходов федерального бюджета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бюджета, городского бюджета и внебюджетных источников на реализаци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й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180"/>
        <w:gridCol w:w="2499"/>
        <w:gridCol w:w="1418"/>
        <w:gridCol w:w="1417"/>
        <w:gridCol w:w="1418"/>
        <w:gridCol w:w="1418"/>
        <w:gridCol w:w="1418"/>
      </w:tblGrid>
      <w:tr>
        <w:trPr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 обеспечения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54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>
          <w:trHeight w:val="18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униципальной службы в городе Курчатове Курской области на 2016-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</w:tr>
      <w:tr>
        <w:trPr>
          <w:trHeight w:val="15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развитие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аправленных на развитие муниципальной службы 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чатове Курской обла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8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й диспансеризации (медицинского осмотра) муниципальных служащи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2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муниципальных служащ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чато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6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методов оценки профессиона-льных знаний и навыков муниципальных служащих при проведении аттеста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5:00Z</dcterms:created>
  <dc:creator>Талдыкина С.А.</dc:creator>
  <dc:description/>
  <cp:keywords/>
  <dc:language>en-US</dc:language>
  <cp:lastModifiedBy>Tatyana</cp:lastModifiedBy>
  <cp:lastPrinted>2015-10-02T10:18:00Z</cp:lastPrinted>
  <dcterms:modified xsi:type="dcterms:W3CDTF">2015-12-10T06:15:00Z</dcterms:modified>
  <cp:revision>43</cp:revision>
  <dc:subject/>
  <dc:title/>
</cp:coreProperties>
</file>