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рода Курча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4 декабря 2015г. № 153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Развитие муниципальной службы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е Курчатове Кур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6-2020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урсное обеспечение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муниципальной службы в городе Курчатове на 2016-2020 годы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средств городск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81"/>
        <w:gridCol w:w="2722"/>
        <w:gridCol w:w="602"/>
        <w:gridCol w:w="709"/>
        <w:gridCol w:w="567"/>
        <w:gridCol w:w="636"/>
        <w:gridCol w:w="96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1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ая программ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витие муниципальной службы в городе Курчатов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кой области                на 2016-2020 г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СЕГО, в том числе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</w:tr>
      <w:tr>
        <w:trPr>
          <w:trHeight w:val="4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образования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чатовская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Ду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онная комиссия МО «Город Курчат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муниципальной служб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СЕГО, в том числе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образования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чат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Ду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онная комиссия МО «Город Курчат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, направлен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муниципальной службы в г. Курчатове Курской обла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8</w:t>
            </w:r>
          </w:p>
        </w:tc>
      </w:tr>
      <w:tr>
        <w:trPr>
          <w:trHeight w:val="2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й диспансеризации (медицинского осмотра) муниципальных служащи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2</w:t>
            </w:r>
          </w:p>
        </w:tc>
      </w:tr>
      <w:tr>
        <w:trPr>
          <w:trHeight w:val="14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2</w:t>
            </w:r>
          </w:p>
        </w:tc>
      </w:tr>
      <w:tr>
        <w:trPr>
          <w:trHeight w:val="1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урч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14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образования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</w:tr>
      <w:tr>
        <w:trPr>
          <w:trHeight w:val="9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чат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5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онная комиссия МО «Город Курчат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муниципальных служащ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урчато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6</w:t>
            </w:r>
          </w:p>
        </w:tc>
      </w:tr>
      <w:tr>
        <w:trPr>
          <w:trHeight w:val="15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правлению имуществ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16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образования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6</w:t>
            </w:r>
          </w:p>
        </w:tc>
      </w:tr>
      <w:tr>
        <w:trPr>
          <w:trHeight w:val="14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чат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Ду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3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онная комиссия МО «Город Курчат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09101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-правовой базы по вопросу развития местного самоуправления и муниципальной служб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 администрации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еминарских занятий   с муниципальными служащими по изучению изменений действующего законодательства по вопросам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 администрации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>недрение современных методов оценки профессиональных знаний и навыков муниципальных служащих при проведении аттес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делами администрации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подбора и расстановки кадров с использованием конкурсных процеду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делами администрации города Курчато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5:00Z</dcterms:created>
  <dc:creator>Талдыкина С.А.</dc:creator>
  <dc:description/>
  <cp:keywords/>
  <dc:language>en-US</dc:language>
  <cp:lastModifiedBy>Tatyana</cp:lastModifiedBy>
  <cp:lastPrinted>2015-12-02T09:08:00Z</cp:lastPrinted>
  <dcterms:modified xsi:type="dcterms:W3CDTF">2015-12-10T06:14:00Z</dcterms:modified>
  <cp:revision>120</cp:revision>
  <dc:subject/>
  <dc:title/>
</cp:coreProperties>
</file>