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рода Курча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4 декабря 2015г. № 15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«Развитие муниципальной службы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ороде Курчатове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6-2020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основных мероприятий муниципальной программы (подпрограммы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Развитие муниципальной службы в городе Курчатов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урской области на 2016-2020 годы»</w:t>
      </w:r>
    </w:p>
    <w:p>
      <w:pPr>
        <w:pStyle w:val="Normal"/>
        <w:widowControl w:val="false"/>
        <w:spacing w:lineRule="auto" w:line="240" w:before="0" w:after="0"/>
        <w:ind w:firstLine="70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2268"/>
        <w:gridCol w:w="992"/>
        <w:gridCol w:w="992"/>
        <w:gridCol w:w="2977"/>
        <w:gridCol w:w="2410"/>
        <w:gridCol w:w="2410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муниципальной программы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диспансеризац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дицинского осмотра) муниципальных служащи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исков развития заболеваний на ранней стадии у муниципальных служащ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2 приложения №1 к муниципальной программ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города Курчат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удельного веса муниципальных служащих и граждан, состоящих в резерве управленческих кадров, прошедших повышение квалифика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эффективная деятельность администрации города Курчат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3 приложения №1 к муниципальной программ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города Курчат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актов прокурорского реагирования на нормативные правовые ак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эффективная деятельность администрации города Курчат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1 приложения №1 к муниципальной программ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еминарских занятий с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 администрации города Курчат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правовой грамо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х служащ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№4 приложения №1 к муниципальной программ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города Курчат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зкий уровень профессиональной служебной деятельности муниципальных служащ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5 приложения №1 к муниципальной программ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города Курчат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 веса лиц, назначенных на основе конкур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6 приложения №1 к муниципальной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5:00Z</dcterms:created>
  <dc:creator>Талдыкина С.А.</dc:creator>
  <dc:description/>
  <cp:keywords/>
  <dc:language>en-US</dc:language>
  <cp:lastModifiedBy>Tatyana</cp:lastModifiedBy>
  <cp:lastPrinted>2015-10-02T10:15:00Z</cp:lastPrinted>
  <dcterms:modified xsi:type="dcterms:W3CDTF">2015-12-10T06:14:00Z</dcterms:modified>
  <cp:revision>25</cp:revision>
  <dc:subject/>
  <dc:title/>
</cp:coreProperties>
</file>