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ind w:left="6946" w:hanging="6521"/>
        <w:outlineLvl w:val="1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орода Курчат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4 декабря 2015г. № 153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«Развитие муниципальной службы 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ороде Курчатове Ку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6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оказателях (индикаторах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муниципальной служб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ороде Курчатове Курской области на 2016 – 2020 годы»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муниципальной программы, и ее знач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290"/>
        <w:gridCol w:w="990"/>
        <w:gridCol w:w="991"/>
        <w:gridCol w:w="993"/>
        <w:gridCol w:w="992"/>
        <w:gridCol w:w="1134"/>
        <w:gridCol w:w="853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 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8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ых на развитие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Курчатове Ку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ормативных правовых актов, изданных      без вынесения актов прокурорского реагиров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служащих, прошедших ежегодную диспансеризацию (медицинский осмотр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х служащих, и лиц, состоящих в резерве управленческих кадров города Курчатова, прошедших повышение квалифик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х служащих, принявших участие в семинара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служащих, прошедших аттестацию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лиц, назначенных из резерва управленческих кад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урчато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99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5:00Z</dcterms:created>
  <dc:creator>Талдыкина С.А.</dc:creator>
  <dc:description/>
  <cp:keywords/>
  <dc:language>en-US</dc:language>
  <cp:lastModifiedBy>Tatyana</cp:lastModifiedBy>
  <cp:lastPrinted>2015-08-27T14:58:00Z</cp:lastPrinted>
  <dcterms:modified xsi:type="dcterms:W3CDTF">2015-12-10T06:13:00Z</dcterms:modified>
  <cp:revision>19</cp:revision>
  <dc:subject/>
  <dc:title/>
</cp:coreProperties>
</file>