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1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20.12.2024  № 65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 2026 и 2027 годов   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6-2027 го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6-20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х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600"/>
        <w:gridCol w:w="3300"/>
      </w:tblGrid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0" w:right="0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 в 2026 году, рублей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>гарантийным случаям в 2027 году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left="0" w:right="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Забелина</dc:creator>
  <dc:description/>
  <dc:language>en-US</dc:language>
  <cp:lastModifiedBy/>
  <cp:lastPrinted>2024-12-20T14:46:00Z</cp:lastPrinted>
  <dcterms:modified xsi:type="dcterms:W3CDTF">2024-12-20T11:47:06Z</dcterms:modified>
  <cp:revision>27</cp:revision>
  <dc:subject/>
  <dc:title>Приложение N 18</dc:title>
</cp:coreProperties>
</file>