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N 4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правление муниципальными финансами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 долгом города Курчат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кой области на 2014-2020 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НОВНЫХ МЕРАХ ПРАВОВОГО 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ФЕР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</w:rPr>
        <w:t>УПРАВЛЕНИЕ МУНИЦИПАЛЬНЫМИ ФИНАНСАМИ И МУНИЦИПАЛЬНЫМ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ГОМ ГОРОДА КУРЧАТОВА КУРСКОЙ ОБЛАСТИ НА 2014-2020 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4"/>
        <w:gridCol w:w="27"/>
        <w:gridCol w:w="1560"/>
        <w:gridCol w:w="141"/>
        <w:gridCol w:w="3544"/>
        <w:gridCol w:w="1985"/>
        <w:gridCol w:w="1666"/>
      </w:tblGrid>
      <w:tr>
        <w:trPr>
          <w:tblHeader w:val="true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го правов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правление муниципальным  долгом города Курчатова Курской области на 2014-2020 год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города Курчат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и дополнений в постановление администрации города от 12.07.2013 №1055 «Об утверждении Порядка ведения муниципальной долговой книги муниципального образования «Город Курча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нансов города Курчато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 по мере возникновения необходи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2  «Обеспечение реализации муниципальной программы «Управление муниципальными финансами и муниципальным долгом города Курчатова Курской области на 2014-2020 годы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города Курчат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несение изменений в муниципальную программ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правление муниципальными финансами и муниципальным долгом города Курча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кой области на 2014-2020 годы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нансов города Курчато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 по мере возникновения необходимости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уществление бюджетного процесса на территории города Курчатова Курской области на 2014-2020  годы»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урчатовской городской Дум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бюджета города Курчатова на очередной финансовый год и на плановый период в соответствии с Бюджетным кодексом Российской Федерации, решением Курчатовской городской Думы «О бюджетном процессе в городе Курчатове»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ом социально-экономического развития города Курчат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финансов города Курчатов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экономике и ценам администрации гор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до 31 декабря текущего финансового год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города Курчат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орядка реализации решения  о бюджете города на очередной финансовый год и планов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нансов города Курчато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до 31 декабря текущего финансового год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урчатовской городской Дум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решение  о бюджете города на очередной финансовый год и планов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нансов города Курчато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урчатовской городской Дум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отчета об исполнении бюджета за отчетный финансов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нансов города Курчато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 ию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го финансового год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урчатовской городской Дум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ение изменений в реш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бюджетном процессе в городе Курчатове», связанных с изменением федерального законодательства и  законодательства Ку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нансов города Курчато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 мере возникновения необходи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FA0944C0B30C19C766D911468550BA7CD2A83837C65EDC9E4CEBB342B9831F60BFBB0EDFC7A697C17F4CV6i9K" TargetMode="External"/><Relationship Id="rId3" Type="http://schemas.openxmlformats.org/officeDocument/2006/relationships/hyperlink" Target="consultantplus://offline/ref=50FA0944C0B30C19C766D911468550BA7CD2A83837C65EDC9E4CEBB342B9831F60BFBB0EDFC7A697C17F4CV6i9K" TargetMode="External"/><Relationship Id="rId4" Type="http://schemas.openxmlformats.org/officeDocument/2006/relationships/hyperlink" Target="consultantplus://offline/ref=50FA0944C0B30C19C766D911468550BA7CD2A83837C65EDC9E4CEBB342B9831F60BFBB0EDFC7A697C17F4CV6i9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8:00Z</dcterms:created>
  <dc:creator>userr</dc:creator>
  <dc:description/>
  <cp:keywords/>
  <dc:language>en-US</dc:language>
  <cp:lastModifiedBy>Anonim</cp:lastModifiedBy>
  <cp:lastPrinted>2013-11-15T16:07:00Z</cp:lastPrinted>
  <dcterms:modified xsi:type="dcterms:W3CDTF">2014-05-08T09:58:00Z</dcterms:modified>
  <cp:revision>10</cp:revision>
  <dc:subject/>
  <dc:title/>
</cp:coreProperties>
</file>