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5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ind w:firstLine="552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дминистрации города Курчатова</w:t>
      </w:r>
    </w:p>
    <w:p>
      <w:pPr>
        <w:pStyle w:val="Normal"/>
        <w:autoSpaceDE w:val="false"/>
        <w:spacing w:lineRule="auto" w:line="240" w:before="0" w:after="0"/>
        <w:ind w:firstLine="55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3.05.2014 №50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а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Управление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муниципальным</w:t>
      </w:r>
      <w:r>
        <w:rPr>
          <w:rFonts w:cs="Calibri;Century Gothic"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лгом  города    Курчат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кой области на 2014-2020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</w:t>
        <w:tab/>
        <w:tab/>
        <w:tab/>
        <w:t xml:space="preserve">   Управление финансов  города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чат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та составления</w:t>
        <w:tab/>
        <w:t xml:space="preserve"> проекта</w:t>
        <w:tab/>
        <w:tab/>
        <w:t xml:space="preserve">            01.10.2013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Главы администрации города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управления финансов </w:t>
        <w:tab/>
        <w:tab/>
        <w:tab/>
        <w:tab/>
        <w:t xml:space="preserve">           Т.Д. Гац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нители</w:t>
        <w:tab/>
        <w:tab/>
        <w:tab/>
        <w:tab/>
        <w:tab/>
        <w:tab/>
        <w:t>Зам. начальника управления финансов-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отдела прогнозирования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ходов и отраслевого финансирования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белина Галина Владимировна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.4-25-02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бюджетного отдела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фанасьева Наталья Николаевна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.4-32-17</w:t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903B8A1A0B5BCBE0BD6F17C0D8B0864590B6F2D39B3E71CA33561C941523D89C26F8E66480D42B406EF8C0G3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06:00Z</dcterms:created>
  <dc:creator>userr</dc:creator>
  <dc:description/>
  <cp:keywords/>
  <dc:language>en-US</dc:language>
  <cp:lastModifiedBy>Anonim</cp:lastModifiedBy>
  <cp:lastPrinted>2014-05-23T16:35:00Z</cp:lastPrinted>
  <dcterms:modified xsi:type="dcterms:W3CDTF">2014-05-23T13:35:00Z</dcterms:modified>
  <cp:revision>20</cp:revision>
  <dc:subject/>
  <dc:title/>
</cp:coreProperties>
</file>