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662"/>
      <w:bookmarkEnd w:id="0"/>
      <w:r>
        <w:rPr>
          <w:sz w:val="28"/>
          <w:szCs w:val="28"/>
        </w:rPr>
        <w:t>ПОДПРОГРАММ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ДОЛГОМ ГОРОДА КУРЧАТОВА КУРСКОЙ ОБЛАСТИ НА 2014-2020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1 «Управление муниципальным  долгом города Курчат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 на 2014-2020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ветственный           - управление финансов города Курчатова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итель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и подпрограммы  - администрация города Курчатов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но-целевые      - отсутствуют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мент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подпрограммы       - эффективное управление муниципальным долгом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чи </w:t>
      </w:r>
    </w:p>
    <w:p>
      <w:pPr>
        <w:pStyle w:val="ConsPlusCell"/>
        <w:rPr/>
      </w:pPr>
      <w:r>
        <w:rPr>
          <w:sz w:val="28"/>
          <w:szCs w:val="28"/>
        </w:rPr>
        <w:t xml:space="preserve">подпрограммы    - соблюдение ограничений, установленных Бюджетным  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одексом Российской Федерации в части объема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униципального долга и предельного объема расходов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обслуживание муниципального долга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воевременное и в полном объеме обслуживание и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гашение долговых обязательств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ониторинг  состояния  муниципального   долга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униципального образования «Город Курчатов»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евые индикаторы и             - доля муниципального долга в объеме</w:t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подпрограммы          доходов городского бюджета без учета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твержденного объема безвозмездных   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туплени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оля расходов на  обслуживание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униципального долга в общем объеме </w:t>
      </w:r>
    </w:p>
    <w:p>
      <w:pPr>
        <w:pStyle w:val="ConsPlusCel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асходов городского бюджета, за </w:t>
      </w:r>
    </w:p>
    <w:p>
      <w:pPr>
        <w:pStyle w:val="ConsPlusCel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исключением расходов, которые  </w:t>
      </w:r>
    </w:p>
    <w:p>
      <w:pPr>
        <w:pStyle w:val="ConsPlusCel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существляются за счет субвенций </w:t>
      </w:r>
    </w:p>
    <w:p>
      <w:pPr>
        <w:pStyle w:val="ConsPlusCel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едоставленных из бюджетов бюджетной </w:t>
      </w:r>
    </w:p>
    <w:p>
      <w:pPr>
        <w:pStyle w:val="ConsPlusCel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истемы Российской Федераци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ношение годовой суммы платежей по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гашению и обслуживании       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униципального долга к доходам 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городского бюджета без учета   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ного объема безвозмездных</w:t>
      </w:r>
    </w:p>
    <w:p>
      <w:pPr>
        <w:pStyle w:val="ConsPlusCel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туплени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пы и сроки                              - один этап, 2014 - 2020 год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и подпрограмм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емы бюджетных        - объем бюджетных ассигнований на     </w:t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ссигнований                      реализацию подпрограммы за счет средств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ы                    городского бюджета на обслуживание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униципального долга составляет 586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 xml:space="preserve">,0 тыс.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ублей, в том числе по годам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4 г. - 78</w:t>
      </w:r>
      <w:r>
        <w:rPr>
          <w:sz w:val="28"/>
          <w:szCs w:val="28"/>
          <w:lang w:val="en-US"/>
        </w:rPr>
        <w:t>67</w:t>
      </w:r>
      <w:r>
        <w:rPr>
          <w:sz w:val="28"/>
          <w:szCs w:val="28"/>
        </w:rPr>
        <w:t>,0 тыс.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5 г. - 8492,0 тыс.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6 г. - 8492,0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7 г. - 8469,0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8 г.- 8446,0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9 г. - 8446,0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020 г. - 8446,0 тыс. рублей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жидаемые результаты          - сохранение объема муниципального    </w:t>
      </w:r>
    </w:p>
    <w:p>
      <w:pPr>
        <w:pStyle w:val="ConsPlusCel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и подпрограммы     долга в  пределах не выше 50 %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ного годового объема доходов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городского бюджета без учета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утвержденного объема безвозмездных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ступлений;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здание долгосрочного источника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нутреннего финансирования дефицита 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ородского бюдж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. Характеристика сферы реализации подпрограммы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20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color w:val="000000"/>
          <w:sz w:val="28"/>
          <w:szCs w:val="28"/>
        </w:rPr>
        <w:t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устойчивость бюджета.</w:t>
      </w:r>
    </w:p>
    <w:p>
      <w:pPr>
        <w:pStyle w:val="Style15"/>
        <w:shd w:fill="FFFFFF" w:val="clear"/>
        <w:spacing w:before="0" w:after="20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 учетом этого политика в области управления муниципальным долгом и </w:t>
      </w:r>
      <w:r>
        <w:rPr>
          <w:sz w:val="28"/>
          <w:szCs w:val="28"/>
        </w:rPr>
        <w:t>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</w:t>
      </w:r>
    </w:p>
    <w:p>
      <w:pPr>
        <w:pStyle w:val="Style15"/>
        <w:shd w:fill="FFFFFF" w:val="clear"/>
        <w:spacing w:before="0" w:after="20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чественное, эффективное управление муниципальным долгом означает не только отсутствие просроченных долговых обязательств, но</w:t>
      </w:r>
      <w:r>
        <w:rPr>
          <w:color w:val="2D2D2D"/>
          <w:sz w:val="28"/>
          <w:szCs w:val="28"/>
        </w:rPr>
        <w:t xml:space="preserve"> </w:t>
      </w:r>
      <w:r>
        <w:rPr>
          <w:sz w:val="28"/>
          <w:szCs w:val="28"/>
        </w:rPr>
        <w:t>прежде всего создание прозрачной системы управления с использованием четких процедур, механизмов и публичного раскрытия информации о долговой политике муниципального образования «Город Курчатов».</w:t>
        <w:br/>
        <w:t>          Причиной возникновения и нарастания муниципального долга муниципального образования «Город Курчатов» являлось ежегодное утверждение и исполнение бюджета города Курчатова  с дефицитом. При недостаточности доходных источников покрытия дефицита бюджета, а также исполнения принятых долговых обязательств, возникала необходимость привлечения таких источников финансирования дефицита бюджета, как:</w:t>
        <w:br/>
        <w:t xml:space="preserve"> - кредиты кредитных организаций в валюте Российской Федерации;</w:t>
        <w:br/>
        <w:t> - бюджетные кредиты от других бюджетов бюджетной системы Российской Федерации.</w:t>
        <w:br/>
        <w:t>          Результатом осуществления муниципальных заимствований в целях финансирования дефицита бюджета является муниципальный долг муниципального образования «Город Курчатов». </w:t>
        <w:br/>
        <w:t>      Рост муниципального долга муниципального образования «Город Курчатов» повлек за собой и увеличение расходов на его обслуживание. Расходы на обслуживание муниципального долга планируются исходя из условий заключенных муниципальных контрактов и объемов средств, планируемых к привлечению в предстоящем финансовом году и плановом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ериоде.</w:t>
        <w:br/>
        <w:t xml:space="preserve">          Следует отметить, что в течение ряда лет муниципальному образованию удавалось проводить грамотную взвешенную долговую политику вследствие чего, у муниципального образования «Город Курчатов» в настоящее время отсутствуют просроченная задолженность по  долговым обязательств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редшествующий период консервативная политика заимствований привела к существенному сокращению процентной нагрузки на бюджет и снижению стоимости обслуживания заимствований. Результатом данной работы является экономически обоснованная стоимость обслуживания муниципального долга, которая в 2012 году не превысила 0,8% общего объема расходов городского бюджета, за исключением расходов, которые осуществлялись за счет субвенций, предоставленных из бюджетов бюджетной систем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управления муниципальным долгом, постановлением администрации города Курчатова от 12.07.2013 №1055,  утвержден Порядок ведения муниципальной долговой книги муниципального образования «Город Курчат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ажным направлением совершенствования системы управления муниципальным долгом является переход к современным методам активного управления долговыми обязательствами для минимизации стоимости обслуживания и сопряженных с ним рисков, для проведения эффективной муниципальной долговой полити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II. Приоритеты муниципальной политики в сфере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, цели, задачи и показатели (индикаторы) достижения ц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решения задач, описание основных ожидаемых конеч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одпрограммы, сроков и контрольных этап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ом муниципальной политики в сфере реализации подпрограммы является проведение ответственной долговой политики, являющейся неотъемлемой частью финансовой политик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ю подпрограммы является эффективное управление муниципальным  дол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людение ограничений, установленных Бюджетным кодексом     Российской Федерации в части объема  муниципального долга и    предельного объема расходов на обслуживание муниципального долга;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евременное и в полном объеме обслуживание и                                 погашение долговых обязательств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ниторинг  состояния  муниципального   долга  муниципального образования «Город Курча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ого долга  в объеме доходов городского бюджета без учета утвержденного объема безвозмездных поступ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рассчитывается в процентах как отношение объема муниципального долга на конец года к объему доходов городского бюджета без учета утвержденного объема безвозмездных поступлений за соответствующий год. Значения указанных показателей отражены в решении об исполнении бюджета города Курчатова, а также в решении о бюджете города Курчатов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на обслуживание муниципального долга  в общем объеме расходов городского бюджета, за исключением расходов, которые осуществляются за счет субвенций, предоставленных из бюджетов бюджетной системы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ь рассчитывается в процентах как отношение объема расходов на обслуживание муниципального долга за соответствующий год к расходам городского бюджета за соответствующий год за исключением расходов, которые осуществляются за счет субвенций, представленным в решении об исполнении бюджета города Курчатова, а также в решении о бюджете города Курчатов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одовой суммы платежей по погашению и обслуживанию муниципального долга к доходам городского бюджета без учета утвержденного объема безвозмездных поступ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в процентах как отношение суммы выплат по погашению и обслуживанию муниципального долга  за соответствующий год к доходам городского бюджета без учета утвержденного объема безвозмездных поступлений за соответствующий год. Значения указанных показателей отражены в решении об исполнении бюджета города Курчатова, а также в решении о бюджете города Курчатова на очередной финансовый год и плановый период.</w:t>
      </w:r>
    </w:p>
    <w:p>
      <w:pPr>
        <w:pStyle w:val="ConsPlusCell"/>
        <w:rPr/>
      </w:pPr>
      <w:r>
        <w:rPr/>
        <w:t xml:space="preserve">        </w:t>
      </w:r>
      <w:r>
        <w:rPr>
          <w:sz w:val="28"/>
          <w:szCs w:val="28"/>
        </w:rPr>
        <w:t xml:space="preserve">Ожидаемыми результатами реализации подпрограммы являются сохранение муниципального долга в  пределах не выше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 % утвержденного годового объема доходов  городского бюджета без учета утвержденного объема безвозмездных поступлений; создание долгосрочного источника                                                       внутреннего финансирования дефицита городского бюджета.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нозируемые </w:t>
      </w:r>
      <w:hyperlink w:anchor="Par1310">
        <w:r>
          <w:rPr>
            <w:rStyle w:val="InternetLink"/>
            <w:sz w:val="28"/>
            <w:szCs w:val="28"/>
          </w:rPr>
          <w:t>значения</w:t>
        </w:r>
      </w:hyperlink>
      <w:r>
        <w:rPr>
          <w:sz w:val="28"/>
          <w:szCs w:val="28"/>
        </w:rPr>
        <w:t xml:space="preserve"> целевых показателей (индикаторов) подпрограммы представлены в приложении №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у предусматривается реализовать в один этап в 2014 - 2020 год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II. Характеристика основ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ются 2 основных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 Обслуживание муниципального долг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необходимостью обеспечения финансирования дефицита городского бюджета через осуществление муниципальных заимствований муниципального образования «Город Курчатов» и ростом муниципального долга возрастают соответственно расходы на его обслужива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Данное мероприятие предполагает планирование расходов городского бюджета в объеме, необходимом для полного и своевременного исполнения обязательств муниципального образования по выплате процентных платежей по муниципальному долгу муниципального образования «Город Курчатов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ые обязательства муниципального образования «Город Курчатов» по обслуживанию муниципального долга определяются на основании договоров и согла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Организация и проведение мониторинга состояния муниципального долга  муниципального  образования «Город Курчатов». Осуществляется в соответствии с требованиями бюджетного законодательства Российской Федерации путем анализа долговых обязательств муниципального образования «Город Курчатов» с целью создания полной и актуальной информационной базы о муниципальных долговых обязательствах и передачи данной информации в установленном порядке в комитет финансов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Данное мероприятие предполагает осуществление </w:t>
      </w:r>
      <w:r>
        <w:rPr>
          <w:sz w:val="28"/>
          <w:szCs w:val="28"/>
        </w:rPr>
        <w:t>мониторинга переданной комитету финансов Курской области информации о долговых обязательствах, отраженной в муниципальной долговой книге муниципального образования «Город Курчатов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IV. Прогноз сводных показателей муниципальных зада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этапам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одпрограммы муниципальные услуги (работы) не оказыва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V. Информация об участии предприятий и организаци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 в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реализуется управление финансов города Курчатова, являющимся ее ответственным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а также внебюджетные фонды в реализации подпрограммы не участвую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VI. Обоснование объема финансовых ресурс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овые ресурсы, необходимые для реализации подпрограммы в 2014 -2020 годы, связанные с обслуживанием муниципального долга, определены исходя из прогнозного объема заимств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ового обеспечения реализации подпрограммы за счет средств городского бюджета за весь период ее реализации составляет 58658,0 тыс. рублей. Ресурсное обеспечение реализации подпрограммы по годам представлено в приложении N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VII</w:t>
      </w:r>
      <w:r>
        <w:rPr>
          <w:sz w:val="28"/>
          <w:szCs w:val="28"/>
        </w:rPr>
        <w:t>. Анализ рисков реализации подпрограммы и описание ме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одпрограммы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нижение долговой устойчивости бюджета города Курчато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центной нагрузки на бюдж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ктуальной информационной базы о муниципальных долговых обязательствах муниципального образования «Город Курчат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деятельности управления  финансов города Курчато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52:00Z</dcterms:created>
  <dc:creator>Anonim</dc:creator>
  <dc:description/>
  <cp:keywords/>
  <dc:language>en-US</dc:language>
  <cp:lastModifiedBy>Anonim</cp:lastModifiedBy>
  <cp:lastPrinted>2014-05-07T17:24:00Z</cp:lastPrinted>
  <dcterms:modified xsi:type="dcterms:W3CDTF">2014-05-13T05:02:00Z</dcterms:modified>
  <cp:revision>110</cp:revision>
  <dc:subject/>
  <dc:title>ПОДПРОГРАММА 2</dc:title>
</cp:coreProperties>
</file>