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1098"/>
      <w:bookmarkEnd w:id="0"/>
      <w:r>
        <w:rPr/>
        <w:t>ПОДПРОГРАММА 2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ЕСПЕЧЕНИЕ РЕАЛИЗАЦИИ МУНИЦИПАЛЬНОЙ  ПРОГРАММЫ «УПРАВЛЕНИЕ МУНИЦИПАЛЬНЫМИ ФИНАНСАМИ И МУНИЦИПАЛЬНЫМ  ДОЛГОМ ГОРОДА КУРЧАТОВА КУРСКОЙ ОБЛАСТИ НА 2014-2020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АСПОРТ</w:t>
      </w:r>
    </w:p>
    <w:p>
      <w:pPr>
        <w:pStyle w:val="Normal"/>
        <w:rPr/>
      </w:pPr>
      <w:r>
        <w:rPr/>
        <w:t>подпрограммы 2   «</w:t>
      </w:r>
      <w:r>
        <w:rPr>
          <w:sz w:val="28"/>
          <w:szCs w:val="28"/>
        </w:rPr>
        <w:t>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sz w:val="28"/>
          <w:szCs w:val="28"/>
        </w:rPr>
        <w:t>Ответственный           - Управление финансов города Курчатова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итель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ы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и подпрограммы  - отсутствуют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но-целевые      - отсутствуют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струменты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ы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 подпрограммы       - обеспечение создания условий  для  реализации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й  программы «Обеспечение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Управление муниципальными финансами и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ым долгом города Курчатова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урской области на 2014-2020 годы»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ча подпрограммы    - обеспечение эффективной деятельности 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управления финансов города Курчатова  как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тветственного   исполнителя муниципальной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рограммы «Управление муниципальны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финансами и муниципальным долгом города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урчатова Курской области на 2014-2020 годы»</w:t>
      </w:r>
      <w:r>
        <w:rPr>
          <w:b/>
          <w:sz w:val="28"/>
          <w:szCs w:val="28"/>
        </w:rPr>
        <w:t xml:space="preserve"> 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евые индикаторы и    - доля    достигнутых    целевых    показателей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казатели подпрограммы   (индикаторов)  муниципальной    программы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«Управление  муниципальными  финансами и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муниципальным долгом города Курчатова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урской области на  2014-2020  годы»  к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бщему   количеству  целевых    показате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индикаторов)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пы и сроки                     - один этап, 2014 - 2020 годы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и подпрограммы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ы бюджетных        - общий   объем   бюджетных   ассигнований   на</w:t>
      </w:r>
    </w:p>
    <w:p>
      <w:pPr>
        <w:pStyle w:val="ConsPlusCel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ссигнований                      реализацию подпрограммы составляет  </w:t>
      </w:r>
      <w:r>
        <w:rPr>
          <w:sz w:val="28"/>
          <w:szCs w:val="28"/>
          <w:lang w:val="en-US"/>
        </w:rPr>
        <w:t>394</w:t>
      </w:r>
      <w:r>
        <w:rPr>
          <w:sz w:val="28"/>
          <w:szCs w:val="28"/>
        </w:rPr>
        <w:t>73,</w:t>
      </w:r>
      <w:r>
        <w:rPr>
          <w:sz w:val="28"/>
          <w:szCs w:val="28"/>
          <w:lang w:val="en-US"/>
        </w:rPr>
        <w:t>9</w:t>
      </w:r>
    </w:p>
    <w:p>
      <w:pPr>
        <w:pStyle w:val="ConsPlusCel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ы                    тыс. рублей, в том числе по годам: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14 г. – 5315,3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15 г. – 5267,3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16 г. – 5267,3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17 г. - 5906,0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18 г.-  5906,0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19 г. - 5906,0 тыс.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20 г. - 5906,0 тыс. 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жидаемые результаты         - обеспечение   выполнения   целей,   задач   и</w:t>
      </w:r>
    </w:p>
    <w:p>
      <w:pPr>
        <w:pStyle w:val="ConsPlusCel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ализации подпрограммы      показателей муниципальной программы 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Обеспечение  реализации муниципальной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ограммы  «Управление муниципальными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финансами и муниципальным долгом города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урчатова Курской области на 2014-2020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годы» в   целом,   в   разрезе подпрограмм и 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сновных мероприят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I. Характеристика сферы реализации подпрограмм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блемы в указанной сфере и прогноз ее развит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разработана в целях повышения качества реализации целей и задач, поставленных муниципальной программой «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 (далее – муниципальная программ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ом подпрограмма направлена на формирование и развитие обеспечивающих механизмов реализации муниципальной 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II. Приоритеты муниципальной политики в сфер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, цели, задачи и показатели достижения ц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решения задач, описание основных ожидаемых конеч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одпрограммы, сроков и контрольных этап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оритетом муниципальной политики в сфере реализации подпрограммы является качественное выполнение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одпрограммы является обеспечение создания условий для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цели необходимо решен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эффективной деятельности управления  финансов города Курчатова как ответственного исполнителя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 показателем (индикатором) подпрограммы служит показател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ля достигнутых целевых показателей (индикаторов) муниципальной программы к общему количеству целевых показателей (индикаторов). Данный показатель рассчитывается в % как отношение достигнутых целевых показателей (индикаторов) муниципальной программы к планируемым показателям (индикаторам), указанным в </w:t>
      </w:r>
      <w:hyperlink w:anchor="Par1258">
        <w:r>
          <w:rPr>
            <w:rStyle w:val="InternetLink"/>
            <w:color w:val="0000FF"/>
            <w:sz w:val="28"/>
            <w:szCs w:val="28"/>
          </w:rPr>
          <w:t>приложении N 1</w:t>
        </w:r>
      </w:hyperlink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у предусматривается реализовать в 2014 - 2020 годах в один эта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III. Характеристика основных мероприятий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ется одно основное мероприят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беспечение деятельности и выполнение функций управления финансов города Курчатова по организации исполнения бюджета города. Данное мероприятие осуществляется путем финансирования расходов на выплаты по оплате труда работников и расходов на обеспечение функций управления финансов города Курчатова за счет средств городского бюджета, предусмотренных решение о бюджете города Курчатова на очередной финансовый год и плановый пери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Прогноз сводных показателей муниципальных зада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этапам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одпрограммы муниципальные услуги (работы) не оказыва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V. Информация об участии предприятий и организаций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 в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реализуется управление финансов города Курчатова, являющимся ее ответственным исполн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организации, а также внебюджетные фонды в реализации подпрограммы не участвую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VI. Обоснование объема финансовых ресурсов, необходи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еализации подпрограммы осуществляется в рамках текущего финансирования деятельности управления финансов города Курчатова. Финансовые ресурсы, необходимые для реализации подпрограммы в 2014 - 2020 годах определены в соответствии с предварительной оценкой предельного объема расходов городского бюджета на реализацию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финансового обеспечения реализации  подпрограммы за счет средств городского бюджета за весь период ее реализации составляет 39473,9 тыс. рублей Ресурсное обеспечение реализации подпрограммы по годам представлено в приложении N 3 к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IX. Анализ рисков реализации подпрограммы и описа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 управления риска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возможно возникновение риска невыполнения мероприятий и не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исками реализации подпрограммы будет осуществляться на основе действующего законодательства Российской Федерации и Курской области в сфере деятельности управления  финансов города Курчато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30:00Z</dcterms:created>
  <dc:creator>Anonim</dc:creator>
  <dc:description/>
  <cp:keywords/>
  <dc:language>en-US</dc:language>
  <cp:lastModifiedBy>Anonim</cp:lastModifiedBy>
  <dcterms:modified xsi:type="dcterms:W3CDTF">2014-05-07T14:29:00Z</dcterms:modified>
  <cp:revision>28</cp:revision>
  <dc:subject/>
  <dc:title>ПОДПРОГРАММА 3</dc:title>
</cp:coreProperties>
</file>