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УНИЦИПАЛЬНЫМ</w:t>
      </w:r>
      <w:r>
        <w:rPr>
          <w:rFonts w:cs="Calibri;Century Gothic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ЛГ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 КУРЧАТОВА КУРСКОЙ ОБЛАСТИ НА 2014-2020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муниципальным долгом города Курчато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14-2020 годы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- Програм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;Century Gothic"/>
          <w:sz w:val="28"/>
          <w:szCs w:val="28"/>
        </w:rPr>
      </w:pPr>
      <w:r>
        <w:rPr>
          <w:rFonts w:cs="Calibri;Century Gothic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             -  управление   финансов   города  Курчатова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итель 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исполнители              - отсутствуют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ники Программы  - администрация города Курчатова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Программы –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Управление   муниципальным  долгом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орода Курчат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 на 2014-2020 год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а  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«Обеспечение    реализаци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 «Управление муниципальными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ами   и муниципальным долгом города Курчатова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4-2020 годы»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а  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«Осуществление  бюджетного процесса       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 территории города Курчат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на 2014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2020 годы»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о-целевые       -   отсутствуют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ы 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и Программы             - обеспечение исполнения расходных                               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язательств    города Курчатова на   основе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госрочной  сбалансированности  и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тойчивости  бюджета города Курчатова,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тимальной налоговой и долговой нагрузки и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я  эффективности использования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ых средств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Программы       - совершенствование в соответствии  с  бюджетным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онодательством   бюджетного   процесса   на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ритории города Курчатова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ышение       эффективности       управле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м долгом города Курчатова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евые индикаторы и      - охват   бюджетных   ассигнований    городского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казатели  Программы      бюджета показателями, характеризующими     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цели  и результаты их использования, %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апы и сроки                   -  один этап, 2014 - 2020 год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              - общий   объем   бюджетных   ассигнований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ссигнований Программы        на реализацию муниципальной программы  за 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чет  средств    городского    бюджета 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ляет 98131,9 тыс. рублей, в том числе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– 13182,3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– 13759,3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од – 13759,3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од – 14375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 – 14352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9 год – 14352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год – 14352,0 тыс. рубле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ъем   бюджетных   ассигнований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бюджета на реализацию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рограмм составит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Calibri;Century Gothic"/>
        </w:rPr>
        <w:t xml:space="preserve">                                                        </w:t>
      </w: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е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правление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м долгом города  Курчат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 на 2014-2020 годы</w:t>
      </w:r>
      <w:r>
        <w:rPr>
          <w:rFonts w:cs="Times New Roman" w:ascii="Times New Roman" w:hAnsi="Times New Roman"/>
          <w:sz w:val="28"/>
          <w:szCs w:val="28"/>
        </w:rPr>
        <w:t xml:space="preserve">» -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8658,0  тыс. рублей, в том числе по годам: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014 г. - 7867,0 тыс. рублей;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015 г. - 8492,0 тыс. рублей;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016 г. - 8492,0 тыс. рублей;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017 г. - 8469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.-  8446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9 г. - 8446,0 тыс. рублей;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020 г. - 8446,0 тыс. рублей</w:t>
      </w:r>
      <w:r>
        <w:rPr>
          <w:sz w:val="28"/>
          <w:szCs w:val="28"/>
        </w:rPr>
        <w:t xml:space="preserve"> 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е 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«Обеспечение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и  муниципальной программы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и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долгом города Курчатова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 на 2014-2020  годы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9473,9 тыс. рублей, в том числе по годам: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014 г. - 5315,3 тыс. рублей;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015 г. - 5267,3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. - 5267,3тыс. рублей;</w:t>
      </w:r>
    </w:p>
    <w:p>
      <w:pPr>
        <w:pStyle w:val="ConsPlusCell"/>
        <w:tabs>
          <w:tab w:val="clear" w:pos="708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. -  5906,0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. -  5906,0 тыс. рублей;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019 г. -  5906,0 тыс. рублей;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020  г. - 5906,0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 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существление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ного процесса на территории города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чато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на 2014-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020 годы» 0,0 тыс. рублей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жидаемые результаты   - создание финансовых  условий  для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тойчивой     реализации   экономического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та и поступления  доходов  в  бюджет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 Курчатова, повышения уровня и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чества  жизни  населения города Курчатова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ышение      эффективности       финансового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ения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вод  большей  части   средств   городского</w:t>
      </w:r>
    </w:p>
    <w:p>
      <w:pPr>
        <w:pStyle w:val="ConsPlusCel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юджета   на   принципы    программно-целевого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нирования, контроля  и  последующей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ценки эффективности их использования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хранение   объема   муниципального   долга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Курчатова в  пределах  не   выше   50%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общего годового  объема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ходов городского  бюджета  без  учета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объема безвозмездных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уплени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здание        долгосрочного        источника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городского бюджета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. Общая характеристика сферы реализации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сновные проблемы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ее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оведенных в 2010 - 2012 годах преобразований стало формирование целостной системы управления муниципальными финансами города Курчатова пут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городск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и просроченной кредиторской задолженности городск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 сокращения наименее эффективных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я дефицита городск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городского бюджета на очередной финансовый год и на плановый период по принципу «скользящей трехлетк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 ведомственных и муниципальных программ, обоснований бюджетных ассигнований, муниципальных зада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системы мониторинга качества финансового менеджмента, осуществляемого главными распорядителями средств городск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униципального контроля за деятельностью органов местного самоуправления лишь отчасти может быть обеспечено путем публикации максимально возможного количества материалов на официальном сайте администрации города Курчатова в сети «Интернет».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муниципальными финансами еще не заверш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фере управления муниципальными финансами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трехлетнего горизонта социально-экономического прогнозирования и бюджетного планирования, отсутствие нормативно-методического обеспечения и практики долгосрочного бюджетн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формирования и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действенность системы муниципального финансового контроля и его ориентации на оценку эффективности бюджет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заинтересованность в наращивании собственной налоговой базы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ткрытость бюджета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оимость заимств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е цели и задачи социально-экономического развития требуют продолжения и углубления бюджетных реформ с выходом системы управления муниципальными финансами на качественно новый уровень, поэтому в муниципальной программе определены принципиальные тенденции, которые будут уточнены после их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ость бюджета города Курчат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города Курчатова на экономически безопасном уровне и создание условий для минимизации рисков роста муниципального долга города Курчат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сть анализа и оценки рисков для бюджета города Курчатова и их использование в бюджетном планир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I. Приоритеты муниципальной политики в сфере реализации муниципальной программы, цели, задачи и показатели (индикаторы) дости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 и решения задач, описание основных ожидаемых конеч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ом муниципальной политики в сфере реализации муниципальной программы города Курчато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Управление муниципальными финансами  и муниципальным долгом города Курчатова Курской области на 2014-2020 годы» </w:t>
      </w:r>
      <w:r>
        <w:rPr>
          <w:rFonts w:cs="Times New Roman" w:ascii="Times New Roman" w:hAnsi="Times New Roman"/>
          <w:sz w:val="28"/>
          <w:szCs w:val="28"/>
        </w:rPr>
        <w:t xml:space="preserve">(далее - </w:t>
      </w:r>
      <w:r>
        <w:rPr>
          <w:rFonts w:cs="Times New Roman" w:ascii="Times New Roman" w:hAnsi="Times New Roman"/>
          <w:b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ая программа) является создание условий для поддержания устойчивости бюджета города, повышения эффективности деятельности органов местного самоуправления по выполнению </w:t>
      </w:r>
      <w:r>
        <w:rPr>
          <w:rFonts w:cs="Times New Roman" w:ascii="Times New Roman" w:hAnsi="Times New Roman"/>
          <w:b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ых функций и обеспечению потребностей населения города Курчатова в муниципальных услугах, увеличению их доступности и качества, реализации долгосрочных приоритетов и целей социально-экономического развития города Курчат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реализ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>ой программы необходимо создание механизмов, направленных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финансами в муниципальном секто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расходных обязательств города Курчатова на основе долгосрочной сбалансированности и устойчивости бюджета города Курчатова, оптимальной налоговой и долговой нагрузки и повышения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в соответствии с бюджетным законодательством бюджетного процесса на территории города Курчат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долгом города Курчат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 реализации муниципальной программы оцениваются в целом для муниципальной программы и по каждой из подпрограмм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(индикаторах) муниципальной программы и их значениях приведены в приложении N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м показателем (индикатором) реализации муниципальной программы является охват бюджетных ассигнований городского бюджета показателями, характеризующими цели и результаты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казатель увязан с целями и задачами муниципальной программы, поскольку охват бюджетных ассигнований показателями, характеризующими цели и результаты их использования, определяет качество исполнения расходных обязательств города Курчатов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>Достижение поставленных целей Программы характеризуется   общим  показателем (индикатором):</w:t>
      </w:r>
    </w:p>
    <w:p>
      <w:pPr>
        <w:pStyle w:val="ConsPlusCel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хват   бюджетных   ассигнований    городского бюджета показателями, характеризующими  цели  и  результаты их использования, %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  бюджетных   ассигнований    городского бюджета показателями, характеризующими  цели  и результаты их использования, рассчитывается    как процентное отношение расходов городского бюджета  в рамках программ, к общему объему расходов городск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ными данными для расчета показателей (индикаторов) являются  отчетные данные об исполнении бюджета города  Курчатова за соответствующий финансовый год.</w:t>
      </w:r>
    </w:p>
    <w:p>
      <w:pPr>
        <w:pStyle w:val="ConsPlusCel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(индикаторах) муниципальной программы и их значениях приведены в приложении N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конечными результата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срочная сбалансированность городск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прогнозирования основных параметров городского бюджета, соблюдение требований бюджетного законод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лемый и экономически обоснованный объем и структура муниципального долга города Курчат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енного управления муниципальными финан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й организации муниципального контроля за правомерным, целевым и эффективным использованием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ернутая характеристика ожидаемых конечных результатов муниципальной программы приводится в подпрограммах, включенных в муниципальную програм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 предполагается реализовывать в один этап - в 2014 - 2020 год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V. Обобщенная характеристика основ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и подпрограмм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предусматривают комплекс взаимосвязанных мер, направленных на достижение целей муниципальной программы, а также наиболее важных задач, обеспечивающих исполнение расходных обязательств города Курчатова при сохранении долгосрочной сбалансированности и устойчивости бюджета города Курчатова, оптимальной налоговой и долговой нагрузки с учетом повышения эффективности использования бюджетных средств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Управление муниципальным  долгом города Курчатова Курской области на 2014-2020 годы» включает следующие основные мероприятия: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служивание муниципального дол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ониторинга состояния муниципального долга  муниципального  образования «Город Курчат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указанной подпрограммы являются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объема муниципального долга в  пределах не выше 50 %  утвержденного годового объема доходов                        городского бюджета без учета утвержденного объема безвозмездных                                                        поступлений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ие долгосрочного источника  внутреннего финансирования дефицита городского бюджета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 «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следующие основное мероприяти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и выполнение функций управления финансов города Курчатова по организации исполнения бюджета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указанной подпрограммы являютс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  выполнения   целей,   задач   и   показателей муниципальной программы  «Управление муниципальными финансами и муниципальным долгом города  Курчатова Курской области на 2014-2020 годы» в   целом,   в   разрезе подпрограмм и основных мероприятий.</w:t>
      </w:r>
    </w:p>
    <w:p>
      <w:pPr>
        <w:pStyle w:val="ConsPlusCell"/>
        <w:ind w:firstLine="540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уществление  бюджетного процесса   на территории города Курчат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на 2014-2020 годы» включает следующие основные меро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ормативного правового регулирования в сфере организации бюджетного процес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нирования и исполнения городск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юджетного учета и формирования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бюджета города Курчат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указанной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основанности, эффективности и прозрачности бюджетных расходов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разработка и направление в администрацию города Курчатова в установленные сроки и в соответствии с требованиями бюджетного законодательства проекта решения Курчатовской городской Думы о бюджете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экономического роста и поступления доходов в  бюджет города Курчат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организация исполнения городского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ение решением Курчатовской городской Думы отчета об исполнении городского бюджета до внесения проекта  бюджета города на очередной финансовый год и плановый период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основных мерах правового регулирования в сфере реализации подпрограммы отражены в приложении N 4 к государствен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V. Обобщенная характеристика мер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й программы объединяются все инструменты, используемые для достижения целе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eastAsia="ru-RU"/>
        </w:rPr>
        <w:t>ой политики в соответствующей сфере: правовое регулирование, контроль, бюджетные ассигнования, налоговые льготы, нормативное правовое регулирование планирования и исполнения городского бюджета, которое заключается, в том числе, в работе над решениями Курчатовской городской Думы о бюджете города  на очередной финансовый год и плановый период и отчетом об исполнении бюджета, переход к формированию городского бюджета на основе программно-целевого принципа, развитие бюджетной классификации, совершенствование исполнения бюджетов разных уровней с расширением полномочий и ответственности главных администраторов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ы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о регулирования в сфер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eastAsia="ru-RU"/>
        </w:rPr>
        <w:t>ой программы включают следующие экономические инстр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енная характеристика мер правового регулирования заключается в 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оектов решений Курчатовской городской Думы о бюджете города на очередной финансовый год и плановый период, о внесении изменений в них в случаях и порядке, установленных бюджетным законодательством Российской Федерации, Курской области и муниципальными правовыми актам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проектов решений Курчатовской городской Думы, других нормативных правовых актов города Курчатова, локальных актов (приказов) управления  финансов города Курчатова, в том числе носящих нормативный характер, в сфере регулирования бюджетных правоотношений на территории города Курчатова, управления финансами и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eastAsia="ru-RU"/>
        </w:rPr>
        <w:t>ым долг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сть разработки указанных законодательных и иных нормативных правовых актов города Курчатова будет определяться в процесс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eastAsia="ru-RU"/>
        </w:rPr>
        <w:t>ой программы в соответствии с изменениями бюджетного законодательства, принимаемыми на федеральном уровне, и с учетом необходимости обеспечения соответствия данных актов реализуемым механизмам управления региональными и муниципальными финансами, государственным долгом города Курчат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основных мерах правового регулирования в сфер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й программы отражены в приложении N 4 к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eastAsia="ru-RU"/>
        </w:rPr>
        <w:t>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VI. Прогноз сводных показателей муниципальных зада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этапам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муниципальные услуги (работы) не оказыв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Информация об участии предприятий и организаци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висимо от их организационно-правовой формы собств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акж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бюджетных фондов  </w:t>
      </w:r>
      <w:r>
        <w:rPr>
          <w:rFonts w:cs="Times New Roman" w:ascii="Times New Roman" w:hAnsi="Times New Roman"/>
          <w:sz w:val="28"/>
          <w:szCs w:val="28"/>
        </w:rPr>
        <w:t xml:space="preserve"> в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управлением финансов города Курчатова, являющимся ее ответственным 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я и организации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акже внебюджетные фонды  </w:t>
      </w:r>
      <w:r>
        <w:rPr>
          <w:rFonts w:cs="Times New Roman" w:ascii="Times New Roman" w:hAnsi="Times New Roman"/>
          <w:sz w:val="28"/>
          <w:szCs w:val="28"/>
        </w:rPr>
        <w:t xml:space="preserve"> в реализации муниципальной программы не уча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VIII. Обоснование выделения подпрограм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одпрограмм определен исходя из состава задач муниципальной программы, решение которых необходимо для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осуществляется посредством выполнения соответствующих им подпрограмм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о соблюдению ограничений, установленных Бюджетным      кодексом Российской Федерации в части объема муниципального долга и предельного объема расходов  на обслуживание муниципального долга, своевременного и в полного объема обслуживания и погашения долговых обязательств, организации мониторинга  состояния  муниципального   долга муниципального образования «Город Курчатов» реализуется в рамка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правление муниципальным  долгом города Курчатова Курской области на 2014-2020 годы»;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осуществляется путем обеспечения эффективной деятельности управления финансов города Курчатова  в рамках подпрограммы 2 «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о совершенствованию бюджетного процесса на территории города Курчатова в соответствии с бюджетным законодательством путем планирования и исполнения городского бюджета, кассового обслуживания исполнения городского бюджета, ведения бюджетного учета и формирования бюджетной отчетности, обеспечения долгосрочной сбалансированности и стабильности бюджета города Курчатова реализуется в рамка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уществление  бюджетного процесса   на территории города Курчат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на 2014-2020 год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перечень подпрограмм, включенных в муниципальную программу, соответствует принципам программно-целевого управления экономи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целевые программы в состав муниципальной программы не включ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X. Обоснование объема финансовых ресурсов, необходим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«обеспечивающей», ориентирована на создание общих для всех участников бюджетного процесса, в том числе  органов местного самоуправления города Курчатова, реализующих другие муниципальные программы города Курчатова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муниципальной программы заключается в 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беспечивает значительный, а по ряду направлений решающий вклад в достижение практически всех стратегических целей,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, повышения уровня и качества жизни населения города Курчат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правление муниципальным  долгом города Курчатова Курской области на 2014-2020 годы» включают в себя расходы, связанные с обслуживанием муниципального долга города Курчатова. Расходы на обслуживание муниципального долга города Курчатова предопределены накопленным объемом и структурой муниципального долга, не могут перераспределяться внутри Программы в рамках определенного «потолка» расходов, не имеют прямого влияния на достижение ее целей и зависят от долгосрочной бюджетной стратегии;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 муниципальной программы  «Управление муниципальными финансами и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долгом города Курчатова   Курской области на 2014-2020  годы» включают в себя общий объем бюджетных ассигнований городского бюджета на обеспечение деятельности управления финансов города Курчатова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о бюджете города Курчатов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уществление  бюджетного процесса   на территории города Курчат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на 2014-2020 годы» осуществляются в рамках текущего финансирования деятельности управления финансов города Курчатова в соответствии с утвержденной бюджетной сметой в пределах доведенных лимитов бюджетных обязательств согласно решения Курчатовской городской Думы о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особые, не имеющие аналогов в других муниципальных программах города Курчатова сведения о средствах городского бюджета, отражаемых в источниках финансирования дефицита городск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связанные с обслуживанием муниципального долга города Курчатова, определены исходя из прогнозного объема заимств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реализации муниципальной программы за счет средств городского бюджета за весь период ее реализации составляет 98131,9 тыс. рублей, в том числе в  2014 году – 13182,3 тыс. рублей, в 2015 году – 13759,3 тыс. рублей, в 2016 году – 13759,3 тыс. рублей, в 2017 году – 14375,0 тыс. рублей, в  2018 году – 14352,0 тыс. рублей, в 2019 году – 14352,0 тыс. рублей, в  2020 году – 14352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и входящих в ее состав подпрограмм по годам представлено в приложении N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 основных мероприя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финансовых ресурсов на реализацию  мероприятий муниципальной программы не предусмотр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XI. Анализ рисков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и реализации муниципальной программы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е изменение параметров экономической конъюнктуры по сравнению с теми, которые были заложены при формирован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сть бюджет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ефицита городск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расходов городского бюджета за счет необеспеченных доходов городск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бюджетного законодательства в сфере организации бюджетного процесса Российской Федерации, в том числе: несоблюдение порядка и сроков подготовки проекта решения Курчатовской городской Думы о бюджете на очередной финансовый год и плановый период; несвоевременное и неполное исполнение городского бюджета в соответствии с требованиями бюджетного законодательства; нарушение требований бюджетного законодательства в части вопросов исполнения бюджета города Курчатова; невозможность обеспечения надежного, качественного и своевременного кассового обслуживания исполнения городск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расходных обязательств города Курчат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очное налоговое бремя для экономических су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налогоплательщиками нало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долговой устойчивости города Курчат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центной нагрузки на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принципалами обязательств по муниципальным гарант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налогового законодательства и регулирования предоставления межбюджетных трансфертов из областного бюджета  и изменение законодательства в части регулирования предоставления межбюджетных трансфертов из обла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ъемов бюджетного финансирован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исками реализации муниципальной программы будет осуществляться на основе действующего законодательства Российской Федерации, Курской области, а также нормативных правовых актов органов местного самоуправления города Курчатова в сфере деятельности управления финансов города Курчат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II. Методика оценки эффек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муниципальной  программы учитывает реализацию достижения целей и решения задач муниципальной программы в целом и ее подпрограмм, степень соответствия запланированному уровню затрат и эффективности средств городского бюджета, а также соотношение ожидаемых результатов с показателями, указанными в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 программы в целом путем сопоставления фактических значений показателей (индикаторов) муниципальной программы и их плановых значений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= Зф/Зп x 100%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- степень достижения ц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ое значение показателей (индикато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плановое значение показателей (индикато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и эффективности использования средств городского бюджета путем сопоставления плановых и фактических объемов финансирования основных мероприятий, представленных в приложении N 3 к муниципальной программе по каждому источнику ресурсного обеспечения,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= Фф/Фп x 100%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- уровень финансирования реализации осно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 - фактический объем финансовых ресурсов, направленных на реализацию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- плановый объем финансовых ресурсов на соответствующий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DB6BBE51A985A22DF2BD2FD163AC67B79E9723E1736DB9273E571B5C13414DBEDA72AC8EEC02FDEE314p5YCL" TargetMode="External"/><Relationship Id="rId3" Type="http://schemas.openxmlformats.org/officeDocument/2006/relationships/hyperlink" Target="consultantplus://offline/ref=612DB6BBE51A985A22DF2BD2FD163AC67B79E9723E1736DB9273E571B5C13414DBEDA72AC8EEC02FDEE513p5YEL" TargetMode="External"/><Relationship Id="rId4" Type="http://schemas.openxmlformats.org/officeDocument/2006/relationships/hyperlink" Target="consultantplus://offline/ref=612DB6BBE51A985A22DF2BD2FD163AC67B79E9723E1736DB9273E571B5C13414DBEDA72AC8EEC02FDEE211p5Y0L" TargetMode="External"/><Relationship Id="rId5" Type="http://schemas.openxmlformats.org/officeDocument/2006/relationships/hyperlink" Target="consultantplus://offline/ref=612DB6BBE51A985A22DF2BD2FD163AC67B79E9723E1736DB9273E571B5C13414DBEDA72AC8EEC02FDEE314p5YCL" TargetMode="External"/><Relationship Id="rId6" Type="http://schemas.openxmlformats.org/officeDocument/2006/relationships/hyperlink" Target="consultantplus://offline/ref=612DB6BBE51A985A22DF2BD2FD163AC67B79E9723E1736DB9273E571B5C13414DBEDA72AC8EEC02FDEE513p5YEL" TargetMode="External"/><Relationship Id="rId7" Type="http://schemas.openxmlformats.org/officeDocument/2006/relationships/hyperlink" Target="consultantplus://offline/ref=612DB6BBE51A985A22DF2BD2FD163AC67B79E9723E1736DB9273E571B5C13414DBEDA72AC8EEC02FDEE211p5Y0L" TargetMode="External"/><Relationship Id="rId8" Type="http://schemas.openxmlformats.org/officeDocument/2006/relationships/hyperlink" Target="consultantplus://offline/ref=612DB6BBE51A985A22DF2BD2FD163AC67B79E9723E1736DB9273E571B5C13414DBEDA72AC8EEC02FDEE516p5Y9L" TargetMode="External"/><Relationship Id="rId9" Type="http://schemas.openxmlformats.org/officeDocument/2006/relationships/hyperlink" Target="consultantplus://offline/ref=612DB6BBE51A985A22DF2BD2FD163AC67B79E9723E1736DB9273E571B5C13414DBEDA72AC8EEC02FDEE516p5Y9L" TargetMode="External"/><Relationship Id="rId10" Type="http://schemas.openxmlformats.org/officeDocument/2006/relationships/hyperlink" Target="consultantplus://offline/ref=612DB6BBE51A985A22DF2BD2FD163AC67B79E9723E1736DB9273E571B5C13414DBEDA72AC8EEC02FDEE516p5Y9L" TargetMode="External"/><Relationship Id="rId11" Type="http://schemas.openxmlformats.org/officeDocument/2006/relationships/hyperlink" Target="consultantplus://offline/ref=612DB6BBE51A985A22DF2BD2FD163AC67B79E9723E1736DB9273E571B5C13414DBEDA72AC8EEC02FDEE211p5Y0L" TargetMode="External"/><Relationship Id="rId12" Type="http://schemas.openxmlformats.org/officeDocument/2006/relationships/hyperlink" Target="consultantplus://offline/ref=3243FEEB8CEE1C2E89367C61897873EBD1B96D21B05C3AFFADD358C4E86D18592AD13A219850EB962D824AX837K" TargetMode="External"/><Relationship Id="rId13" Type="http://schemas.openxmlformats.org/officeDocument/2006/relationships/hyperlink" Target="consultantplus://offline/ref=AC3921CCC94270A1A55CE2162FF7E21F2D6DFF07CE3CBF2361308D876A4E13110EFD32E1A239D42E6B3907J9K6K" TargetMode="External"/><Relationship Id="rId14" Type="http://schemas.openxmlformats.org/officeDocument/2006/relationships/hyperlink" Target="consultantplus://offline/ref=612DB6BBE51A985A22DF2BD2FD163AC67B79E9723E1736DB9273E571B5C13414DBEDA72AC8EEC02FDEE314p5YCL" TargetMode="External"/><Relationship Id="rId15" Type="http://schemas.openxmlformats.org/officeDocument/2006/relationships/hyperlink" Target="consultantplus://offline/ref=612DB6BBE51A985A22DF2BD2FD163AC67B79E9723E1736DB9273E571B5C13414DBEDA72AC8EEC02FDEE211p5Y0L" TargetMode="External"/><Relationship Id="rId16" Type="http://schemas.openxmlformats.org/officeDocument/2006/relationships/hyperlink" Target="consultantplus://offline/ref=612DB6BBE51A985A22DF2BD2FD163AC67B79E9723E1736DB9273E571B5C13414DBEDA72AC8EEC02FDEE314p5YCL" TargetMode="External"/><Relationship Id="rId17" Type="http://schemas.openxmlformats.org/officeDocument/2006/relationships/hyperlink" Target="consultantplus://offline/ref=612DB6BBE51A985A22DF2BD2FD163AC67B79E9723E1736DB9273E571B5C13414DBEDA72AC8EEC02FDEE314p5YCL" TargetMode="External"/><Relationship Id="rId18" Type="http://schemas.openxmlformats.org/officeDocument/2006/relationships/hyperlink" Target="consultantplus://offline/ref=612DB6BBE51A985A22DF2BD2FD163AC67B79E9723E1736DB9273E571B5C13414DBEDA72AC8EEC02FDEE211p5Y0L" TargetMode="External"/><Relationship Id="rId19" Type="http://schemas.openxmlformats.org/officeDocument/2006/relationships/hyperlink" Target="consultantplus://offline/ref=612DB6BBE51A985A22DF2BD2FD163AC67B79E9723E1736DB9273E571B5C13414DBEDA72AC8EEC02FDEE615p5Y1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6:00Z</dcterms:created>
  <dc:creator>userr</dc:creator>
  <dc:description/>
  <cp:keywords/>
  <dc:language>en-US</dc:language>
  <cp:lastModifiedBy>Anonim</cp:lastModifiedBy>
  <cp:lastPrinted>2014-05-07T17:14:00Z</cp:lastPrinted>
  <dcterms:modified xsi:type="dcterms:W3CDTF">2014-05-29T06:53:00Z</dcterms:modified>
  <cp:revision>69</cp:revision>
  <dc:subject/>
  <dc:title> МУНИЦИПАЛЬНАЯ ПРОГРАММА</dc:title>
</cp:coreProperties>
</file>