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08.05.2015            </w:t>
            </w:r>
            <w:r>
              <w:rPr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90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ую программу «Управлени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ми  финансами 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униципальным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долго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а Курчатова Курской област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-2020 годы», утвержденную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а Курчатова  от 11.10.2013 №148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  <w:u w:val="none"/>
                </w:rPr>
                <w:t>ст. 7</w:t>
              </w:r>
            </w:hyperlink>
            <w:r>
              <w:rPr>
                <w:sz w:val="28"/>
                <w:szCs w:val="28"/>
              </w:rPr>
              <w:t xml:space="preserve"> Федерального закона от 06.10.2003 N 131-ФЗ «Об общих принципах организации местного самоуправления в Российской Федерации» администрация города Курчатова ПОСТАНОВЛЯЕТ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 Внести в муниципальную программу </w:t>
            </w:r>
            <w:r>
              <w:rPr>
                <w:bCs/>
                <w:sz w:val="28"/>
                <w:szCs w:val="28"/>
              </w:rPr>
              <w:t>«Управление муниципальными финансами и муниципальным долгом города Курчатова Курской области на 2014-2020 годы» (далее - Программа), утвержденную постановлением администрации города Курчатова  от 11.10.2013 №1481, следующие измен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.1. В Паспорте Программы строку «Объемы бюджетных ассигнований Программы» 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240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5"/>
              <w:gridCol w:w="6165"/>
            </w:tblGrid>
            <w:tr>
              <w:trPr>
                <w:trHeight w:val="375" w:hRule="atLeast"/>
              </w:trPr>
              <w:tc>
                <w:tcPr>
                  <w:tcW w:w="3075" w:type="dxa"/>
                  <w:tcBorders/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ъемы бюджетных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ссигнований Программы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общий объем бюджетных ассигнований   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реализацию муниципальной программы за    счет средств городского бюджета составляет 114844,1 тыс. рублей, в том числе по годам: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- 13424,6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- 16430,8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- 16576,7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- 16497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17305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- 17305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- 17305,0 тыс. рубле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5" w:type="dxa"/>
                  <w:tcBorders/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ъем   бюджетных   ассигнований   городского бюджета на реализацию подпрограмм составит:   </w:t>
                  </w:r>
                </w:p>
                <w:p>
                  <w:pPr>
                    <w:pStyle w:val="Style1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8"/>
                        <w:szCs w:val="28"/>
                      </w:rPr>
                      <w:t>подпрограмме 1</w:t>
                    </w:r>
                  </w:hyperlink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«Управление 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ым долгом города  Курчатов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урской области на 2014-2020 годы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» -  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516,5  тыс. рублей, в том числе по годам: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-  8116,5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- 11279,0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- 11502,0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- 11422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11399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- 11399,0 тыс. рублей;</w:t>
                  </w:r>
                </w:p>
                <w:p>
                  <w:pPr>
                    <w:pStyle w:val="ConsPlusCel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- 11399,0 тыс. рублей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 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8"/>
                        <w:szCs w:val="28"/>
                      </w:rPr>
                      <w:t>подпрограмме 2</w:t>
                    </w:r>
                  </w:hyperlink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«Обеспечение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ализации муниципальной программы 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Управление муниципальными финансами и 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ым долгом города Курчатова  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рской области на 2014-2020  годы»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-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327,6 тыс. рублей, в том числе по годам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. -  5308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. -  5151,8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. -  5074,7 тыс. рублей;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486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. -  5075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. -  5906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. -  5906,0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 г. - 5906,0 тыс. рублей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8"/>
                        <w:szCs w:val="28"/>
                      </w:rPr>
                      <w:t>подпрограмме 3</w:t>
                    </w:r>
                  </w:hyperlink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«Осуществление бюджетного процесса на территории город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урчатова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Курской област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на 2014-2020 годы» 0,0 тыс. рублей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1.2. </w:t>
            </w:r>
            <w:r>
              <w:rPr>
                <w:sz w:val="28"/>
                <w:szCs w:val="28"/>
              </w:rPr>
              <w:t xml:space="preserve">Абзац 9 раздела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«Обоснование объема финансовых ресурс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обходимых для реализации муниципальной программы» Программы изложить в новой редакции:</w:t>
            </w:r>
          </w:p>
          <w:p>
            <w:pPr>
              <w:pStyle w:val="ConsPlusCel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реализации муниципальной программы за счет средств городского бюджета за весь период ее реализации составляет 114844,1 тыс. рублей, в том числе в 2014 году - 13424,6 тыс. рублей, в 2015 году - 16430,8 тыс. рублей, в 2016 году - 16576,7 тыс. рублей, в 2017 году - 16497,0 тыс. рублей, в  2018 году - 17305,0 тыс. рублей, в 2019 году - 17305,0  тыс. рублей, в  2020 году- 17305,0 тыс. рублей.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3. </w:t>
            </w:r>
            <w:r>
              <w:rPr>
                <w:bCs/>
                <w:sz w:val="28"/>
                <w:szCs w:val="28"/>
              </w:rPr>
              <w:t>В Паспорте  подпрограммы 2 «</w:t>
            </w:r>
            <w:r>
              <w:rPr>
                <w:sz w:val="28"/>
                <w:szCs w:val="28"/>
              </w:rPr>
      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року «Объемы бюджетных ассигнований подпрограммы» изложить в новой редакци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     - объем бюджетных ассигнований 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                     реализацию подпрограммы составляет 38327,6   подпрограммы                 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. - 5308,1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. - 5151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- 5074,7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- 5075,0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- 5906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. - 5906,0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. - 5906,0 тыс. рублей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1.6. В разделе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Обоснование объема финансовых ресурсов, необходимых для реализации подпрограммы» </w:t>
            </w:r>
            <w:r>
              <w:rPr>
                <w:bCs/>
                <w:sz w:val="28"/>
                <w:szCs w:val="28"/>
              </w:rPr>
              <w:t>подпрограммы 2 «</w:t>
            </w:r>
            <w:r>
              <w:rPr>
                <w:sz w:val="28"/>
                <w:szCs w:val="28"/>
              </w:rPr>
      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слова «38327,4 тыс. рублей» заменить словами «38327,6 тыс. рублей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иложение №3 к муниципальной Программе «Ресурсное 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за счет средств городского бюджета» изложить в новой редакции (Приложение №1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Приложение №5 к муниципальной Программе «Ресурсное обеспечение и прогнозная (справочная) оценка расходов федерального бюджета, областного бюджета, городского бюджета и внебюджетных источников на реализацию целей муниципальной программы «Управление муниципальными финансами и муниципальным долгом города Курчатова Курской области на 2014-2020 годы» изложить в новой редакции (Приложение №2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. Контроль за исполнением настоящего постановления возложить на заместителя Главы администрации города – начальника управления финансов Гацко Т.Д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. Постановление вступает в силу со дня его подписания и подлежит официальному опубликованию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Глава города</w:t>
              <w:tab/>
              <w:tab/>
              <w:tab/>
              <w:tab/>
              <w:tab/>
              <w:t xml:space="preserve">                                          И.В. Корпунков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8D60EC817AC23750DE34A252471E38E336A9E693B186544F46FD0A5F1F21785177F3614ED841CICDEL" TargetMode="External"/><Relationship Id="rId4" Type="http://schemas.openxmlformats.org/officeDocument/2006/relationships/hyperlink" Target="consultantplus://offline/ref=612DB6BBE51A985A22DF2BD2FD163AC67B79E9723E1736DB9273E571B5C13414DBEDA72AC8EEC02FDEE314p5YCL" TargetMode="External"/><Relationship Id="rId5" Type="http://schemas.openxmlformats.org/officeDocument/2006/relationships/hyperlink" Target="consultantplus://offline/ref=612DB6BBE51A985A22DF2BD2FD163AC67B79E9723E1736DB9273E571B5C13414DBEDA72AC8EEC02FDEE513p5YEL" TargetMode="External"/><Relationship Id="rId6" Type="http://schemas.openxmlformats.org/officeDocument/2006/relationships/hyperlink" Target="consultantplus://offline/ref=612DB6BBE51A985A22DF2BD2FD163AC67B79E9723E1736DB9273E571B5C13414DBEDA72AC8EEC02FDEE211p5Y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2:00Z</dcterms:created>
  <dc:creator>Таня</dc:creator>
  <dc:description/>
  <cp:keywords/>
  <dc:language>en-US</dc:language>
  <cp:lastModifiedBy>Anonim</cp:lastModifiedBy>
  <cp:lastPrinted>2015-05-12T08:37:00Z</cp:lastPrinted>
  <dcterms:modified xsi:type="dcterms:W3CDTF">2015-05-14T09:10:00Z</dcterms:modified>
  <cp:revision>6</cp:revision>
  <dc:subject/>
  <dc:title> </dc:title>
</cp:coreProperties>
</file>