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>Приложение № 13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 xml:space="preserve">утверждено решением </w:t>
      </w:r>
    </w:p>
    <w:p>
      <w:pPr>
        <w:pStyle w:val="Normal"/>
        <w:jc w:val="right"/>
        <w:rPr/>
      </w:pPr>
      <w:r>
        <w:rPr/>
        <w:t xml:space="preserve">Курчатовской  городской Думы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___.12.2022 № 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гарантий города Курчатова на 2023 год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еречень подлежащих предоставлению муниципальны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арантий города Курчатова в 2023  год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755"/>
        <w:gridCol w:w="1215"/>
        <w:gridCol w:w="1620"/>
        <w:gridCol w:w="1755"/>
        <w:gridCol w:w="1063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    </w:t>
              <w:br/>
              <w:t xml:space="preserve">гарантирова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-ние</w:t>
              <w:br/>
              <w:t xml:space="preserve">принципал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</w:t>
              <w:br/>
              <w:t>гаранти-</w:t>
              <w:br/>
              <w:t>рования,</w:t>
              <w:br/>
              <w:t xml:space="preserve">рубле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 xml:space="preserve">требова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-ние</w:t>
              <w:br/>
              <w:t xml:space="preserve">кредитора  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</w:t>
              <w:br/>
              <w:t>гаран-т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щий объем бюджетных ассигнований, предусмотренны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сполнение муниципальных гарантий по возможны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нтийным случаям, в 2023 год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4590"/>
      </w:tblGrid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 муниципаль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й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</w:t>
              <w:br/>
              <w:t xml:space="preserve">исполнение гарантий по возможным </w:t>
              <w:br/>
              <w:t xml:space="preserve">гарантийным случаям, рублей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источников            </w:t>
              <w:br/>
              <w:t xml:space="preserve">финансирования дефицита       </w:t>
              <w:br/>
              <w:t xml:space="preserve">городского бюджета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42:00Z</dcterms:created>
  <dc:creator>Забелина</dc:creator>
  <dc:description/>
  <cp:keywords/>
  <dc:language>en-US</dc:language>
  <cp:lastModifiedBy>user</cp:lastModifiedBy>
  <cp:lastPrinted>2021-12-22T11:53:00Z</cp:lastPrinted>
  <dcterms:modified xsi:type="dcterms:W3CDTF">2022-10-03T13:31:00Z</dcterms:modified>
  <cp:revision>27</cp:revision>
  <dc:subject/>
  <dc:title>Приложение N 18</dc:title>
</cp:coreProperties>
</file>