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 13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 xml:space="preserve">Курчатовской  городской Думы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22.12.2022 № 7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города Курчатова на 2023 год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еречень подлежащих предоставлению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рантий города Курчатова в 2023 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5"/>
        <w:gridCol w:w="1215"/>
        <w:gridCol w:w="1620"/>
        <w:gridCol w:w="1755"/>
        <w:gridCol w:w="106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</w:t>
              <w:br/>
              <w:t xml:space="preserve">гарантир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принцип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>гаранти-</w:t>
              <w:br/>
              <w:t>рования,</w:t>
              <w:br/>
              <w:t xml:space="preserve">руб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кредитора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гаран-т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по возможны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ным случаям, в 2023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90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 муниципа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 xml:space="preserve">гарантийным случаям,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           </w:t>
              <w:br/>
              <w:t xml:space="preserve">финансирования дефицита       </w:t>
              <w:br/>
              <w:t xml:space="preserve">городского бюджета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2:00Z</dcterms:created>
  <dc:creator>Забелина</dc:creator>
  <dc:description/>
  <cp:keywords/>
  <dc:language>en-US</dc:language>
  <cp:lastModifiedBy>205fin2</cp:lastModifiedBy>
  <cp:lastPrinted>2022-12-23T10:22:00Z</cp:lastPrinted>
  <dcterms:modified xsi:type="dcterms:W3CDTF">2023-03-10T13:24:00Z</dcterms:modified>
  <cp:revision>29</cp:revision>
  <dc:subject/>
  <dc:title>Приложение N 18</dc:title>
</cp:coreProperties>
</file>