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ложение </w:t>
      </w:r>
      <w:r>
        <w:rPr>
          <w:sz w:val="24"/>
          <w:lang w:val="en-US"/>
        </w:rPr>
        <w:t>1</w:t>
      </w:r>
      <w:r>
        <w:rPr>
          <w:sz w:val="24"/>
        </w:rPr>
        <w:t>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Курчатовской  городской Дум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22.12.2022  № 72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города Курчато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 2024 и 2025 годов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еречень подлежащих предоставлению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города Курчатова в 2024-2025 год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1215"/>
        <w:gridCol w:w="1620"/>
        <w:gridCol w:w="1755"/>
        <w:gridCol w:w="106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 xml:space="preserve">гарант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принцип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гаранти-</w:t>
              <w:br/>
              <w:t>рования,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кредитора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гаран-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по возможны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м случаям, в 2024-2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600"/>
        <w:gridCol w:w="3300"/>
      </w:tblGrid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 муниципа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 xml:space="preserve">гарантийным случаям в 2024 году, рублей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>гарантийным случаям в 2025 году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           </w:t>
              <w:br/>
              <w:t xml:space="preserve">финансирования дефицита       </w:t>
              <w:br/>
              <w:t xml:space="preserve">городского бюджета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2:00Z</dcterms:created>
  <dc:creator>Забелина</dc:creator>
  <dc:description/>
  <cp:keywords/>
  <dc:language>en-US</dc:language>
  <cp:lastModifiedBy>Юля</cp:lastModifiedBy>
  <cp:lastPrinted>2021-12-22T11:54:00Z</cp:lastPrinted>
  <dcterms:modified xsi:type="dcterms:W3CDTF">2022-12-23T07:22:00Z</dcterms:modified>
  <cp:revision>23</cp:revision>
  <dc:subject/>
  <dc:title>Приложение N 18</dc:title>
</cp:coreProperties>
</file>