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даже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«Город Курчатов»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убличного пред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numPr>
          <w:ilvl w:val="0"/>
          <w:numId w:val="4"/>
        </w:numPr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Общие положения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снование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Федеральный закон от 21.12.2001          № 178-ФЗ «О приватизации государственного и муниципального имущества», решение Курчатовской городской Думы от 24.11.2023 № 65 «Об утверждении прогнозного плана (программы) приватизации муниципального имущества муниципального образования «Город Курчатов» Курской области на 2024-2026 годы», распоряжения комитета по управлению имуществом г. Курчатова                  от 29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8 «Об утверждении протокола заседания постоянно действующей комиссии по приватизации»  и  от 10.06.2024 № 56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ротокола заседания постоянно действующей комиссии по приватизации об изменении способа приватизации муниципального имущества муниципального образования «Город Курчатов» Курской облас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изатор   торгов (продавец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тет по управлению имуществом г. Курчато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3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Оператор электронной площадки электронных торгов посредством публичного предлож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- АО «Единая электронная торговая площадка», адрес местонахождения: 115114, г. Москва, ул. Кожевническая, д. 14, стр. 5, тел. +8 (495) 276-16-26.</w:t>
      </w:r>
    </w:p>
    <w:p>
      <w:pPr>
        <w:pStyle w:val="Normal"/>
        <w:spacing w:lineRule="auto" w:line="240" w:before="0" w:after="0"/>
        <w:ind w:firstLine="706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пособ приватизации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одажа муниципального имущества посредством публичного предложения в электронной форме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Форма подачи предложений о це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ткрытой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1.6. Дата начала приема заявок на участие в торгах – 17.06.2024 года,                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08 часов 00 минут (по московскому времени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1.7. Дата окончания приема заявок на участие в торгах – 15.07.2024 года,        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7 часов 00 минут (по московскому времени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8. Время приема заявок круглосуточно по адресу: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ата определения участников торгов в электронной форме – 16.07.2024 года, в 08 часов 00 минут (по московскому времени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0. Дата, время и место подведения итогов торгов в электронной форме (дата проведения торгов в электронной форме) – 18.07.2024 года, в 08 часов 00 минут              (по московскому времени)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выставляемом на продажу имуществе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Лот № 1</w:t>
      </w:r>
      <w:r>
        <w:rPr>
          <w:rFonts w:cs="Times New Roman" w:ascii="Times New Roman" w:hAnsi="Times New Roman"/>
          <w:sz w:val="28"/>
          <w:szCs w:val="28"/>
        </w:rPr>
        <w:t xml:space="preserve"> – Здание, расположенное по адресу: Курская область, г. Курчатов, Коммунально – складская зона, площадь объекта 794,9 кв.м., кадастровый номер 46:31:010506:2364, запись регистрации № 46-46/013-46/013/003/2015-20/1 от 17.06.201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 земельным участком площадью 443,00 кв.м., кадастровый номер 46:31:010506:2738, категория земель: земли населенных пунктов; виды разрешенного использования: для размещения складских объектов и комплекс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: назначение – нежилое, год завершения строительства – 1984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ограничения прав, предусмотренные ст. 56 Земельного кодекса Российской Федерации от 25.10.2001 № 136-ФЗ (с изм. и доп.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46:31:010506:2738 полностью расположен в границах зоны с реестровым номером 46:31-6.194 от 27.10.2021, ограничение использования земельного участка с кадастровым номером 46:31:010506:2738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, размер задатка, шаг понижения, шаг аукциона, цену отсечени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709"/>
        <w:gridCol w:w="1701"/>
        <w:gridCol w:w="1418"/>
        <w:gridCol w:w="1559"/>
        <w:gridCol w:w="1559"/>
        <w:gridCol w:w="1417"/>
      </w:tblGrid>
      <w:tr>
        <w:trPr>
          <w:trHeight w:val="6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-ного пред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ат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мере 10% от начальной ц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сни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перв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го предложения («шаг понижения») (10% цены первона-чального пред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вышения цены («шаг аукцион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% «шага» пониже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мальная цена предло-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 (цена отсечения)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44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кт – 4 20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етом НДС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4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0 000,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участия в продаже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Общие услов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о, отвечающее признакам покупателя в соответствии с Федеральным законом «О приватизации государственного и муниципального имущества» от 21.12.2001 № 178-ФЗ и желающее приобрести муниципальное имущество, выставляемое на продажу, (далее - Претендент), обязано осуществить следующие действ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установленном порядке подать заявку по утверждаемой продавцом форме (Приложение № 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граничение</w:t>
      </w:r>
      <w:r>
        <w:rPr>
          <w:rFonts w:cs="Times New Roman" w:ascii="Times New Roman" w:hAnsi="Times New Roman"/>
          <w:sz w:val="28"/>
          <w:szCs w:val="28"/>
        </w:rPr>
        <w:t xml:space="preserve"> – п</w:t>
      </w:r>
      <w:r>
        <w:rPr>
          <w:rFonts w:eastAsia="Calibri" w:cs="Times New Roman" w:ascii="Times New Roman" w:hAnsi="Times New Roman"/>
          <w:sz w:val="28"/>
          <w:szCs w:val="28"/>
        </w:rPr>
        <w:t>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25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        </w:t>
      </w:r>
      <w:r>
        <w:rPr>
          <w:rFonts w:cs="Times New Roman" w:ascii="Times New Roman" w:hAnsi="Times New Roman"/>
          <w:sz w:val="28"/>
          <w:szCs w:val="28"/>
        </w:rPr>
        <w:t>«О приватизации государственного и муниципального имущества» от 21.12.2001     № 178-ФЗ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Понятие «контролирующее лицо» используется в том же значении, что и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 5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 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«О приватизации государственного и муниципального имущества» от 21.12.2001 № 178-ФЗ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анность доказать свое право на участие в электронных торгах возлагается на претендент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осмотра имущества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может получить разрешение на осмотр объекта (каждую среду в период с 17.06.2024 по 15.07.2024). Победитель торгов, не реализовавший свое право на осмотр объекта, лишается права предъявлять претензии к Организатору торгов по поводу технического состояния объект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</w:rPr>
        <w:t>Порядок внесения задатка и его возвр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есения задатка на участие в электронных торгах оператор электронной площадки при аккредитации участника торгов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 оператор электронной площадки направляет вновь аккредитованному участнику торгов реквизиты этого сч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 момента подачи заявки на участие в электронном аукционе участник аукциона должен произвести перечисление средств в размере задатка на участие в  аукционе со своего расчетного счета на свой открытый у оператора электронной площадки счет для проведения операций по обеспечению участия в электронном аукционе. Для перевода денежных средств на свой лицевой счет необходимо осуществить банковский платеж на реквизиты, полученные при аккредитации в системном сообщении от электронной площадки (Получатель Акционерное общество «Единая электронная торговая площадка», ИНН 7707704692, КПП 772501001, р/с 40702810510050001273, Филиал «Центральный» Банка ВТБ (ПАО) в г. Москва, к/с 30101810145250000411, БИК 044525411). Назначение платежа – Пополнение лицевого счета № 1106705500. НДС не облаг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ых торг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электронных торгах не допускаетс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, в том числе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ам, отозвавшим заявки до окончания срока подачи заявок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, не признанным победителями - в течение 5 (пяти) календарных дней со дня подведения итогов продажи иму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sz w:val="28"/>
          <w:szCs w:val="28"/>
        </w:rPr>
        <w:t>Порядок подачи заявок на участие в прода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ача заявки на участие в электронных торгах осуществляется претендентом из личного кабинета посредством штатного интерфей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подаются путем заполнения формы, представленной в Приложении     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 Одно лицо имеет право подать только одну зая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 и принимаются одновременно с полным комплектом требуемых для участия в электронных торгах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  <w:szCs w:val="28"/>
        </w:rPr>
        <w:t>Перечень требуемых для участия в продаже документов и требования к их оформлению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участия в электронных торгах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юридические лиц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предъявляют копию документа, удостоверяющего личность (все лист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данным документам также прилагается их опись (Приложение № 2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, все документы, входящие в состав заявки, должны быть составлены на русском язык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оговор купли-продажи муниципального имущества заключается в форме электронного доку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электронной подписи означает, что документы и сведения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оданные в форме электронных документов направлены от имени соответственно претендента, участника, Продавца,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4. Определение участников продаж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 указанный в настоящем информационном сообщении день определения участников электронных торгов Продавец рассматривает заявки и документы претенд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электронных торг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не допускается к участию в электронных торгах по следующим основаниям: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ий перечень оснований отказа претенденту на участие в торгах является исчерпывающи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допущенный к участию в торгах, приобретает статус участника торгов с момента оформления Продавцом протокола о признании претендентов участниками торгов.</w:t>
      </w:r>
    </w:p>
    <w:p>
      <w:pPr>
        <w:pStyle w:val="ConsPlusNormal1"/>
        <w:widowControl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5. Порядок проведения продаж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цедура электронных торгов посредством публичного предложения проводится на электронной торговой площадке АО «Единая электронная торговая площадка»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  <w:lang w:val="en-US"/>
        </w:rPr>
        <w:t>II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 xml:space="preserve"> «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роведение продажи имущества на аукционе» 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оложения, утвержденного постановлением Правительства РФ от 27.08.2012 № 860 «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Об организации и проведении продажи государственного или муниципального имущества в электронной форме»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цена сделк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spacing w:lineRule="auto" w:line="240" w:before="0" w:after="0"/>
        <w:ind w:firstLine="706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6. Порядок заключения договора купли-продажи имущества по итогам торг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говор купли-продажи (Приложение № 3) муниципального имущества заключается между Продавцом и победителем электронных торгов посредством публичного предложения в форме электронного документа в течение пяти рабочих дней с даты подведения итогов электронных торг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риобретенного на торгах имущества производится путем перечисления денежных средств на счет, указанный в информационном сообщении о проведении торгов в размере и сроки, указанные в договоре купли-продаж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нежные средства по договору купли-продажи должны быть внесены единовременно в безналичном порядке на счет Продавца: 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u w:val="single"/>
          <w:lang w:val="ru-RU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Оплата стоимости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 w:eastAsia="ru-RU"/>
        </w:rPr>
        <w:t>з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УФК по Курской области (комитет по управлению имуществом              г. Курчат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0444301380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sz w:val="28"/>
          <w:szCs w:val="28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387080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д бюджетной классификации 003114020430400004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Оплата стоимости зем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УФК по Курской области (комитет по управлению имуществом                     г. Курчат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0444301380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sz w:val="28"/>
          <w:szCs w:val="28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387080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д бюджетной классификации 0031140602404000043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значении платежа указывается: «Оплата по договору купли-продажи             № ____от «____» _______ 20___ г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НДС по договору купли-продаж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ой оплаты считается день поступления денежных средств на расчетный счет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кт оплаты Имущества подтверждается выпиской (справкой) о поступлении средств в размере и сроки, указанные в договоре купли - продаж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даток, перечисленный покупателем для участия в электронных торгах, засчитывается в счет оплаты муниципального имущества. 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spacing w:lineRule="auto" w:line="240" w:before="0" w:after="0"/>
        <w:ind w:firstLine="6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рушения Покупателем срока оплаты имущества, Покупатель выплачивает Продавцу пени в размере 0,1% от неуплаченной суммы за каждый календарный день просрочк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7. Переход права собственности на имущество</w:t>
      </w:r>
    </w:p>
    <w:p>
      <w:pPr>
        <w:pStyle w:val="ConsPlusNormal1"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продавца о поступлении средств в размере и сроки, указанные в договоре купли-продаж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, а также акт приема-передачи имущества. Расходы на оплату услуг регистратора возлагаются на покупателя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формация обо всех предыдущих торгах по продаже данного имуще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оту №1 – 2023 год 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укционы, </w:t>
      </w:r>
      <w:r>
        <w:rPr>
          <w:rFonts w:cs="Times New Roman" w:ascii="Times New Roman" w:hAnsi="Times New Roman"/>
          <w:sz w:val="28"/>
          <w:szCs w:val="28"/>
        </w:rPr>
        <w:t>торги посредством публичного предложения, не проводились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9. Заключительные полож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Ознакомиться с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иной информацией, условиями договора купли-продаж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ожно со дня начала приема заявок по адресу: Курская область, г. Курчатов,           пр. Коммунистический, д. 33, комитет по управлению имуществом г. Курчатова,       каб. № 210, тел. 8 (47131) 4-25-22.</w:t>
      </w:r>
    </w:p>
    <w:p>
      <w:pPr>
        <w:pStyle w:val="TextBody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се вопросы, касающиеся проведения электронных торгов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TextBody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10. Перечень приложений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Приложение № 1. Форма заявки на участие в продаже посредством публичного предложения в электронной форме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Приложение № 2. Опись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иложение № 3. Проект договора купли-продажи, форма акта приема – передачи имущества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№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exact" w:line="235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информационному сооб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: 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управлению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уществом г. Курчатова  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ЯВКА НА УЧАСТИЕ В ПРОДАЖЕ ПОСРЕДСТВОМ ПУБЛИЧНОГО ПРЕДЛОЖЕНИЯ В ЭЛЕКТРОННОЙ ФОРМЕ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даже Имущества (лота)</w:t>
      </w:r>
    </w:p>
    <w:p>
      <w:pPr>
        <w:pStyle w:val="Normal"/>
        <w:spacing w:lineRule="auto" w:line="192" w:before="0" w:after="0"/>
        <w:ind w:left="64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04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Претендент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для физического лица или ИП, наименование для юридического лица с указанием организационно-правовой формы)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04" w:before="0" w:after="0"/>
        <w:rPr/>
      </w:pPr>
      <w:r>
        <w:rPr>
          <w:rFonts w:cs="Times New Roman" w:ascii="Times New Roman" w:hAnsi="Times New Roman"/>
          <w:b/>
          <w:bCs/>
        </w:rPr>
        <w:t>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действующий на основании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Устав, Положение и т.д</w:t>
      </w:r>
      <w:r>
        <w:rPr>
          <w:rFonts w:cs="Times New Roman" w:ascii="Times New Roman" w:hAnsi="Times New Roman"/>
          <w:b/>
          <w:bCs/>
          <w:sz w:val="20"/>
          <w:szCs w:val="20"/>
        </w:rPr>
        <w:t>.)</w:t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полняется индивидуальным предпринимателем, физическим лицом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№_______________ 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итель Претенден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left="1" w:right="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b/>
          <w:bCs/>
        </w:rPr>
        <w:t>принял решение об участии в Процедуре по продаже Объект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цедуры: ………..……………. № Лота………………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мущества (лота)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нахождение) Имущества (лота)………………………………………………………...………………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 обязуется обеспечить поступление задатка [обеспечительного платежа] в размере_____________________________ руб.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 (сумма прописью),</w:t>
      </w:r>
    </w:p>
    <w:p>
      <w:pPr>
        <w:pStyle w:val="Normal"/>
        <w:widowControl w:val="false"/>
        <w:autoSpaceDE w:val="false"/>
        <w:spacing w:before="0" w:after="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сроки и в порядке установленные в Информационном сообщении на указанный лот.</w:t>
      </w:r>
    </w:p>
    <w:p>
      <w:pPr>
        <w:pStyle w:val="Style21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19"/>
          <w:szCs w:val="19"/>
        </w:rPr>
        <w:t>Соблюдать условия и порядок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официальном сайте продавца в сети «Интернет» (</w:t>
      </w:r>
      <w:r>
        <w:rPr>
          <w:sz w:val="19"/>
          <w:szCs w:val="19"/>
          <w:lang w:val="en-US"/>
        </w:rPr>
        <w:t>https</w:t>
      </w:r>
      <w:r>
        <w:rPr>
          <w:sz w:val="19"/>
          <w:szCs w:val="19"/>
        </w:rPr>
        <w:t>://</w:t>
      </w:r>
      <w:r>
        <w:rPr>
          <w:sz w:val="19"/>
          <w:szCs w:val="19"/>
          <w:lang w:val="en-US"/>
        </w:rPr>
        <w:t>kurchatov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gosuslugi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/), официальном сайте в сети «Интернет» электронной торговой площадки АО «Единая электронная торговая площадка» (</w:t>
      </w:r>
      <w:r>
        <w:rPr>
          <w:sz w:val="19"/>
          <w:szCs w:val="19"/>
          <w:lang w:val="en-US"/>
        </w:rPr>
        <w:t>https</w:t>
      </w:r>
      <w:r>
        <w:rPr>
          <w:sz w:val="19"/>
          <w:szCs w:val="19"/>
        </w:rPr>
        <w:t>://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oseltorg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/),  официальном сайте Российской Федерации в сети «Интернет» для размещения информации о проведении торгов (https://torgi.gov.ru/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В случае признания Победителем Процедуры заключить договор купли-продажи с Продавцом в соответствии с порядком, сроками и требованиями, установленными в Информационном сообщении и договоре купли-продаж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м купли-продаж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1</w:t>
      </w:r>
      <w:r>
        <w:rPr>
          <w:rFonts w:cs="Times New Roman" w:ascii="Times New Roman" w:hAnsi="Times New Roman"/>
          <w:sz w:val="16"/>
          <w:szCs w:val="16"/>
        </w:rPr>
        <w:t>Заполняется при подаче Заявки юридическим лиц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>2</w:t>
      </w:r>
      <w:r>
        <w:rPr>
          <w:rFonts w:cs="Times New Roman" w:ascii="Times New Roman" w:hAnsi="Times New Roman"/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етенденту понятны все требования и положения </w:t>
      </w:r>
      <w:r>
        <w:rPr>
          <w:rFonts w:cs="Times New Roman" w:ascii="Times New Roman" w:hAnsi="Times New Roman"/>
          <w:sz w:val="20"/>
          <w:szCs w:val="20"/>
        </w:rPr>
        <w:t>Информационного сообщения</w:t>
      </w:r>
      <w:r>
        <w:rPr>
          <w:rFonts w:cs="Times New Roman" w:ascii="Times New Roman" w:hAnsi="Times New Roman"/>
          <w:sz w:val="19"/>
          <w:szCs w:val="19"/>
        </w:rPr>
        <w:t xml:space="preserve">. Претенденту известно фактическое состояние и технические характеристики Имущества (лота) </w:t>
      </w:r>
      <w:r>
        <w:rPr>
          <w:rFonts w:cs="Times New Roman" w:ascii="Times New Roman" w:hAnsi="Times New Roman"/>
          <w:b/>
          <w:bCs/>
          <w:sz w:val="19"/>
          <w:szCs w:val="19"/>
        </w:rPr>
        <w:t>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ретендент извещён о том, что он вправе отозвать Заявку в порядке и в сроки, установленные в </w:t>
      </w:r>
      <w:r>
        <w:rPr>
          <w:rFonts w:cs="Times New Roman" w:ascii="Times New Roman" w:hAnsi="Times New Roman"/>
          <w:sz w:val="20"/>
          <w:szCs w:val="20"/>
        </w:rPr>
        <w:t>Информационном сообщении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цедуры, порядком внесения задатка, Информационным сообщением и проектом договора купли-продажи, и они ему понятны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етендент осведомлен и согласен с тем, что Организатор и Продавец не несут ответственности за ущерб, который может быть причинен Претенденту отменой Процедуры, внесением изменений в Информационное сообщение или отменой Процедуры, а также приостановлением организации и проведения процеду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В соответствии с Федеральным законом от 27.07.2006 г.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латежные реквизиты Претенден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Банка,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  <w:szCs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202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445"/>
        <w:gridCol w:w="445"/>
        <w:gridCol w:w="445"/>
        <w:gridCol w:w="445"/>
        <w:gridCol w:w="445"/>
        <w:gridCol w:w="445"/>
        <w:gridCol w:w="491"/>
        <w:gridCol w:w="445"/>
        <w:gridCol w:w="445"/>
        <w:gridCol w:w="445"/>
        <w:gridCol w:w="239"/>
        <w:gridCol w:w="10"/>
      </w:tblGrid>
      <w:tr>
        <w:trPr>
          <w:trHeight w:val="224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Претенден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(представитель </w:t>
      </w:r>
      <w:r>
        <w:rPr>
          <w:rFonts w:cs="Times New Roman" w:ascii="Times New Roman" w:hAnsi="Times New Roman"/>
          <w:b/>
          <w:bCs/>
          <w:sz w:val="19"/>
          <w:szCs w:val="19"/>
        </w:rPr>
        <w:t>Претендента</w:t>
      </w:r>
      <w:r>
        <w:rPr>
          <w:rFonts w:cs="Times New Roman" w:ascii="Times New Roman" w:hAnsi="Times New Roman"/>
          <w:b/>
          <w:bCs/>
          <w:sz w:val="20"/>
          <w:szCs w:val="20"/>
        </w:rPr>
        <w:t>, действующий по доверенности</w:t>
      </w:r>
      <w:r>
        <w:rPr>
          <w:rFonts w:cs="Times New Roman" w:ascii="Times New Roman" w:hAnsi="Times New Roman"/>
          <w:b/>
          <w:bCs/>
        </w:rPr>
        <w:t xml:space="preserve">): </w:t>
      </w:r>
      <w:r>
        <w:rPr>
          <w:rFonts w:cs="Times New Roman" w:ascii="Times New Roman" w:hAnsi="Times New Roman"/>
          <w:bCs/>
        </w:rPr>
        <w:t>_______________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ь и подпись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  <w:szCs w:val="20"/>
        </w:rPr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.П. </w:t>
      </w: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 xml:space="preserve">4 </w:t>
      </w:r>
      <w:r>
        <w:rPr>
          <w:rFonts w:cs="Times New Roman" w:ascii="Times New Roman" w:hAnsi="Times New Roman"/>
          <w:sz w:val="16"/>
          <w:szCs w:val="16"/>
        </w:rPr>
        <w:t>КПП в отношении юридических лиц и индивидуальных предпринимателей</w:t>
      </w:r>
    </w:p>
    <w:p>
      <w:pPr>
        <w:pStyle w:val="TextBody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№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</w:t>
      </w:r>
    </w:p>
    <w:p>
      <w:pPr>
        <w:pStyle w:val="Normal"/>
        <w:shd w:fill="FFFFFF" w:val="clear"/>
        <w:spacing w:lineRule="exact" w:line="235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информационному сообщению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spacing w:lineRule="auto" w:line="240" w:before="274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Ь ДОКУМЕН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15" w:after="274"/>
        <w:ind w:left="1440" w:right="-58" w:hanging="144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стоящим, _________________________________________подтверждаю, что для участия </w:t>
      </w:r>
    </w:p>
    <w:p>
      <w:pPr>
        <w:pStyle w:val="Normal"/>
        <w:spacing w:lineRule="auto" w:line="240" w:before="274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даже посредством публичного предложения в электронной форме муниципального имущества п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лоту №_______ направляются ниже перечисленные документы:</w:t>
      </w:r>
    </w:p>
    <w:tbl>
      <w:tblPr>
        <w:tblW w:w="9225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3"/>
        <w:gridCol w:w="6984"/>
        <w:gridCol w:w="1578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76" w:before="274" w:after="1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иц</w:t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явка на участие в  продаже посредством публичного предложения в электронной форме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*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74" w:after="1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74" w:after="1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74" w:after="0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tbl>
      <w:tblPr>
        <w:tblW w:w="99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41"/>
        <w:gridCol w:w="645"/>
        <w:gridCol w:w="336"/>
        <w:gridCol w:w="1844"/>
        <w:gridCol w:w="239"/>
        <w:gridCol w:w="892"/>
        <w:gridCol w:w="518"/>
        <w:gridCol w:w="298"/>
        <w:gridCol w:w="2048"/>
        <w:gridCol w:w="239"/>
        <w:gridCol w:w="1814"/>
      </w:tblGrid>
      <w:tr>
        <w:trPr/>
        <w:tc>
          <w:tcPr>
            <w:tcW w:w="5856" w:type="dxa"/>
            <w:gridSpan w:val="9"/>
            <w:tcBorders/>
          </w:tcPr>
          <w:p>
            <w:pPr>
              <w:pStyle w:val="ConsPlusNormal1"/>
              <w:widowControl/>
              <w:suppressAutoHyphens w:val="true"/>
              <w:ind w:left="10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 (представителя заявителя)</w:t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1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gridSpan w:val="4"/>
            <w:tcBorders/>
          </w:tcPr>
          <w:p>
            <w:pPr>
              <w:pStyle w:val="ConsPlusNormal1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664" w:firstLine="29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 информационному сообще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Копии_док_характ_помещ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говор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упли-продажи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Город Курчатов»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Курчатов</w:t>
        <w:tab/>
        <w:tab/>
        <w:tab/>
        <w:tab/>
        <w:tab/>
        <w:tab/>
        <w:tab/>
        <w:tab/>
        <w:tab/>
        <w:t xml:space="preserve"> ________202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тет по управлению имуществом г. Курчатова, именуемый в дальнейшем «Продавец», в лице председателя комитета по управлению имуществом г. Курчатова Елисеевой И.Л., действующей на основании Положения, с одной стороны, и ______________________, именуемый в дальнейшем «Покупатель», действующий на основании __________, с другой стороны (вместе именуемые «Стороны»), заключили настоящий договор купли-продажи муниципального имущества (далее – «Договор»)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Продавец обязуется передать в собственность Покупателя, признанного победителем аукциона по продаже муниципального имущества муниципального образования «Город Курчатов» Курской области (протокол № ____ ______________ от ____________), а Покупатель оплатить и принять в соответствии с условиями настоящего Договора муниципальное имущество по лоту __ (далее – Имущество): _______________________, назначение: ______________, общей площадью __________ кв.м, этажность _____, год завершения строительства ________, кадастровый номер: __________________________, расположенное по адресу: Курская обл., г. Курчатов, 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земельным участком площадью ________ кв.м, с кадастровым номером _________________, категория земель: земли населенных пунктов, виды разрешенного использования: ____________ 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46:31:010506:2738 имеются ограничения прав, предусмотренные ст. 56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ом, что земельный участок с кадастровым номером 46:31:010506:2738 полностью расположен в границах зоны с особыми условиями использования территории, территории объекта культурного наследия, публичного сервитута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6:31:010506:2738 полностью расположен в границах зоны с реестровым номером 46:31-6.194 от 27.10.2021, ограничение использования земельного участка с кадастровым номером 46:31:010506:2738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на и порядок расчетов по Договору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Цена приобретаемого Покупателем Имущества установлена в соответствии с протоколом № ____ _______ от _____ и составляет ______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__________) рублей _____ копеек в т.ч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имость здания - ______ (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) рублей, в т.ч. НДС 20% - _______________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имость земельного учас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_______ (____________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Сумма ранее внесенного задатка составляет _____________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лей _____ копеек и засчитывается в счет оплаты приобретаем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Оплата производится в течение десяти рабочих дней с даты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Оплата Имущества осуществляется путем перечисления денежных средств в размере, указанном в п.2.1. настоящего Договора, на счет Продавца по следующим реквизит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Оплата стоимости объекта, (без НД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урской области (комитет по управлению имуществом г. Курчат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: 0444301380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: </w:t>
      </w:r>
      <w:r>
        <w:rPr>
          <w:rFonts w:cs="Times New Roman" w:ascii="Times New Roman" w:hAnsi="Times New Roman"/>
          <w:sz w:val="24"/>
          <w:szCs w:val="24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8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 бюджетной классификации 003114020430400004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Оплата стоимости зем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урской области (комитет по управлению имуществом г. Курчат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: 0444301380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: </w:t>
      </w:r>
      <w:r>
        <w:rPr>
          <w:rFonts w:cs="Times New Roman" w:ascii="Times New Roman" w:hAnsi="Times New Roman"/>
          <w:sz w:val="24"/>
          <w:szCs w:val="24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8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 бюджетной классификации 00311406024040000430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ой оплаты считается день поступления денежных средств на расчетный счет Продавца. Факт оплаты Имущества подтверждается выпиской (справкой) о поступлении средств в размере и сроки, указанные в настоящем Догово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В назначении платежа указывается: «Оплата по договору купли-продажи № ___ от _______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НДС по договору купли-продажи осуществляется в соответствии с действующим законодательством Р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нности Сторон.</w:t>
      </w:r>
    </w:p>
    <w:p>
      <w:pPr>
        <w:pStyle w:val="Normal"/>
        <w:spacing w:lineRule="auto" w:line="240" w:before="0" w:after="0"/>
        <w:ind w:firstLine="56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Продавец обязуется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1. Передать Имущество Покупателю по акту приема-передачи в течение 10 дней после зачисления средств на счет Продавца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Покупатель обязуется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1. Уплатить цену продажи, указанную в п.2.1. Договора в сроки и в порядке, установленные разделом 2 настоящего Договора, и принять имущество по акту приема-передачи в срок, предусмотренный Договором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2. Зарегистрировать переход права собственности на Имущество в органе, осуществляющем государственную регистрацию прав на недвижимое имущество и сделок с ним, в течение 30 дней с момента полной оплаты Имущества и предоставить копию свидетельства о регистрации права Продавцу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ередача имущества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Право собственности на Имущество переходит к Покупателю в установленном законодательством порядке после полной его оплаты. </w:t>
      </w:r>
    </w:p>
    <w:p>
      <w:pPr>
        <w:pStyle w:val="Normal"/>
        <w:spacing w:lineRule="auto" w:line="240" w:before="0" w:after="0"/>
        <w:ind w:firstLine="6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2. Передача Имущества Продавцом и принятие его Покупателем осуществляется по подписанному Сторонами акту приема-передачи (приложение к настоящему Договору). 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 Право собственности на Имущество переходит к Покупателю со дня государственной регистрации перехода права собственности на Имущество в установленном законом порядке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С момента подписания Сторонами акта приема-передачи ответственность за сохранность Имущества, равно как и риск случайной гибели или порчи Имущества, несет Покупатель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тветственность Сторон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В случае нарушения Покупателем срока оплаты имущества, предусмотренного разделом 2 настоящего Договора Покупатель выплачивает Продавцу пени в размере 0,1% от неуплаченной суммы за каждый календарный день просрочки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В случае нарушения Покупателем срока оплаты имущества Продавец вправе в одностороннем внесудебном порядке отказаться от исполнения настоящего Договора, внесенный задаток Покупателю не возвращается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 При уклонении или отказе Покупателя от заключения договора купли-продажи муниципального имущества задаток ему не возвращается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орядок разрешения спо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Споры и разногласия, возникающие в связи с исполнением настоящего Договора, Стороны обязуются урегулировать путем переговоров, в случае разногласий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1. Настоящий Договор становится обязательным для Сторон с даты подписания и вступает в силу с момента его государственной регистрации в установленном законом порядк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3. Отношения между Сторонами по настоящему Договору прекращаются по исполнении ими всех условий настоящего Договора и взаимных обязательств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4. Изменения и дополнения к настоящему Договору считаются действительными, если они совершены в простой письменной форме, подписаны Сторонами и зарегистрированы в органе государственной регистрации, осуществившем регистрацию Договора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5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Реквизиты Продавца и Покупателя:</w:t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80"/>
        <w:gridCol w:w="4665"/>
      </w:tblGrid>
      <w:tr>
        <w:trPr>
          <w:trHeight w:val="214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, почтовый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251, Курская область, г. Курча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 Коммунистический, дом 3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./факс (47131) 4-96-30/4-25-2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34000625, КПП 46340100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Курской области (комитет по управлению имуществом              г. Курчатов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: 044430138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100643000000014400 (расчетный сч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получателя: ОТДЕЛЕНИЕ КУРСК БАНКА РОССИИ//УФК по Курской области г. Курс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1380790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 401028105453700000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708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комитета по управлению имуществом г. Курчато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уп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а-передачи имущества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Курчатов</w:t>
        <w:tab/>
        <w:tab/>
        <w:tab/>
        <w:tab/>
        <w:tab/>
        <w:tab/>
        <w:tab/>
        <w:tab/>
        <w:t xml:space="preserve">                 ______________ 202__ г.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т приема-передачи имущества (далее – Акт) составлен на основании Договора купли-продажи муниципального имущества муниципального образования «Город Курчатов» Курской области № ______ от ____________ (далее – Договор), заключенного между комитетом по управлению имуществом г. Курчатова, именуемым в дальнейшем Продавец, в лице председателя комитета по управлению имуществом г. Курчатова Елисеевой И.Л., действующей на основании Положения с одной стороны, и __________________________________________________________________, именуемый в дальнейшем «Покупатель», в лице _________________________________, действующий на основании _________ , с другой стороны, (далее – Стороны), о нижеследующем: 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В соответствии с условиями Договора Продавец передал Покупателю, а Покупатель принял следующее имущество (далее – Имущество): _______________________, назначение: ______________, общей площадью __________ (____________________________________) кв.м, этажность _____, год завершения строительства ________, кадастровый номер: __________________________, расположенное по адресу: Курская обл., г. Курчатов, 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земельным участком площадью ______ кв.м, с кадастровым номером ________________, категория земель: земли населенных пунктов, виды разрешенного использования: _____________ 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46:31:010506:2738 имеются ограничения прав, предусмотренные ст. 56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ом, что земельный участок с кадастровым номером 46:31:010506:2738 полностью расположен в границах зоны с особыми условиями использования территории, территории объекта культурного наследия, публичного сервитут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6:31:010506:2738 полностью расположен в границах зоны с реестровым номером 46:31-6.194 от 27.10.2021, ограничение использования земельного участка с кадастровым номером 46:31:010506:2738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/наименование: зона третьего пояса (ЗСО III ) водозабора «Курчатовский» муниципального унитарного предприятия «Городские тепловые сети» муниципального образования «город Курчатов» 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одписание Покупателем Акта означает, что Покупатель осмотрел имущество в натуре, ознакомился с его фактическим состоянием, техническими и иными характеристиками, правовым режимом использования и не имеет претензий к Продавц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 момента подписания Сторонами Акта обязанность Продавца передать имущество и обязанность Покупателя принять его считаются выполне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Акт вступает в силу со дня его подписания Сторонами и является неотъемлемой частью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Акт составлен в двух</w:t>
      </w:r>
      <w:r>
        <w:rPr/>
        <w:t xml:space="preserve"> экземплярах, каждый из которых обладает одинаковой юридической силой, по одному для каждой из Сторон.</w:t>
      </w:r>
    </w:p>
    <w:tbl>
      <w:tblPr>
        <w:tblW w:w="96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2"/>
        <w:gridCol w:w="4658"/>
      </w:tblGrid>
      <w:tr>
        <w:trPr>
          <w:trHeight w:val="2175" w:hRule="atLeast"/>
        </w:trPr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, почтовый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251, Курская область, г. Курча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 Коммунистический, дом 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./факс (47131) 4-96-30/4-25-22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34000625, КПП 46340100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Курской области (комитет по управлению имуществом г. Курчатов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: 044430138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100643000000014400 (расчетный счет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получателя: ОТДЕЛЕНИЕ КУРСК БАНКА РОССИИ//УФК по Курской области г. Курс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1380790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 401028105453700000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708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комитета по управлению имуществом г. Курчато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 _________________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упатель: </w:t>
            </w:r>
          </w:p>
          <w:p>
            <w:pPr>
              <w:pStyle w:val="Normal"/>
              <w:spacing w:lineRule="auto" w:line="240" w:before="274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 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4">
    <w:name w:val="Основной текст Знак"/>
    <w:qFormat/>
    <w:rPr>
      <w:rFonts w:ascii="Courier New" w:hAnsi="Courier New" w:cs="Courier New"/>
      <w:sz w:val="22"/>
      <w:lang w:val="en-US"/>
    </w:rPr>
  </w:style>
  <w:style w:type="character" w:styleId="Style15">
    <w:name w:val="Название Знак"/>
    <w:qFormat/>
    <w:rPr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76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1309" w:right="1133" w:hanging="0"/>
      <w:jc w:val="both"/>
    </w:pPr>
    <w:rPr>
      <w:rFonts w:ascii="Courier New" w:hAnsi="Courier New" w:cs="Courier New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830D5B8DED5ED306836DBCF40D3277A162A960F93FB12793142CB0D33EFAB23BCA53940EZ9n8H" TargetMode="External"/><Relationship Id="rId3" Type="http://schemas.openxmlformats.org/officeDocument/2006/relationships/hyperlink" Target="consultantplus://offline/ref=7F830D5B8DED5ED306836DBCF40D3277A162AC68FE38B12793142CB0D33EFAB23BCA53Z9n5H" TargetMode="External"/><Relationship Id="rId4" Type="http://schemas.openxmlformats.org/officeDocument/2006/relationships/hyperlink" Target="consultantplus://offline/ref=7F830D5B8DED5ED306836DBCF40D3277A163A66BFB39B12793142CB0D33EFAB23BCA53910A9DD3DEZ2n0H" TargetMode="External"/><Relationship Id="rId5" Type="http://schemas.openxmlformats.org/officeDocument/2006/relationships/hyperlink" Target="consultantplus://offline/ref=7F830D5B8DED5ED306836DBCF40D3277A163A961FA3FB12793142CB0D33EFAB23BCA53910A9DD1D8Z2n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24:00Z</dcterms:created>
  <dc:creator>Администрация</dc:creator>
  <dc:description/>
  <cp:keywords/>
  <dc:language>en-US</dc:language>
  <cp:lastModifiedBy>Оксана Новикова</cp:lastModifiedBy>
  <cp:lastPrinted>2020-01-22T08:13:00Z</cp:lastPrinted>
  <dcterms:modified xsi:type="dcterms:W3CDTF">2024-06-13T06:26:00Z</dcterms:modified>
  <cp:revision>128</cp:revision>
  <dc:subject/>
  <dc:title>Приложение № 1</dc:title>
</cp:coreProperties>
</file>