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Курчат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29.12.2023  №  5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Style w:val="61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("дорожная карта") </w:t>
      </w:r>
      <w:r>
        <w:rPr>
          <w:rStyle w:val="61"/>
          <w:rFonts w:cs="Times New Roman" w:ascii="Times New Roman" w:hAnsi="Times New Roman"/>
          <w:b/>
          <w:sz w:val="28"/>
          <w:szCs w:val="28"/>
          <w:lang w:val="ru-RU"/>
        </w:rPr>
        <w:t xml:space="preserve">по содействию развитию конкуренции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Style w:val="61"/>
          <w:rFonts w:cs="Times New Roman" w:ascii="Times New Roman" w:hAnsi="Times New Roman"/>
          <w:b/>
          <w:sz w:val="28"/>
          <w:szCs w:val="28"/>
          <w:lang w:val="ru-RU"/>
        </w:rPr>
        <w:t xml:space="preserve"> мун</w:t>
      </w:r>
      <w:r>
        <w:rPr>
          <w:rFonts w:cs="Times New Roman" w:ascii="Times New Roman" w:hAnsi="Times New Roman"/>
          <w:b/>
          <w:sz w:val="28"/>
          <w:szCs w:val="28"/>
        </w:rPr>
        <w:t>ици</w:t>
      </w:r>
      <w:r>
        <w:rPr>
          <w:rStyle w:val="61"/>
          <w:rFonts w:cs="Times New Roman" w:ascii="Times New Roman" w:hAnsi="Times New Roman"/>
          <w:b/>
          <w:sz w:val="28"/>
          <w:szCs w:val="28"/>
          <w:lang w:val="ru-RU"/>
        </w:rPr>
        <w:t>пальном образовании             "Город Курчатов" Курской области на 2022 – 2025 годы</w:t>
      </w:r>
    </w:p>
    <w:p>
      <w:pPr>
        <w:pStyle w:val="Default"/>
        <w:widowControl w:val="false"/>
        <w:suppressAutoHyphens w:val="true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Default"/>
        <w:widowControl w:val="false"/>
        <w:suppressAutoHyphens w:val="true"/>
        <w:spacing w:before="0" w:after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бщее описание "дорожной карты"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держка конкуренции гарантируется Конституцией Российской Федерации, является одной из основ конституционного строя Российской Федерации, а также постоянным приоритетом государственной политики.</w:t>
      </w:r>
    </w:p>
    <w:p>
      <w:pPr>
        <w:pStyle w:val="Default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конкуренции в экономике является многоаспектной задачей, решение которой в значительной степени зависит от эффективности проведения государственной политики по широкому спектру направлений – </w:t>
        <w:br/>
        <w:t>от макроэкономической политики, создания благоприятного инвестиционного климата, включая развитие финансовой и налоговой системы, снижение административных и инфраструктурных барьеров, до защиты прав граждан и национальной политики.</w:t>
      </w:r>
    </w:p>
    <w:p>
      <w:pPr>
        <w:pStyle w:val="Default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2. Предметом настоящего плана мероприятий ("дорожная карта") по содействию развитию конкуренции на территории</w:t>
      </w:r>
      <w:r>
        <w:rPr>
          <w:rStyle w:val="61"/>
          <w:rFonts w:cs="Times New Roman"/>
          <w:color w:val="000000"/>
          <w:sz w:val="28"/>
          <w:szCs w:val="28"/>
          <w:lang w:val="ru-RU"/>
        </w:rPr>
        <w:t xml:space="preserve"> мун</w:t>
      </w:r>
      <w:r>
        <w:rPr>
          <w:color w:val="000000"/>
          <w:sz w:val="28"/>
          <w:szCs w:val="28"/>
        </w:rPr>
        <w:t>ици</w:t>
      </w:r>
      <w:r>
        <w:rPr>
          <w:rStyle w:val="61"/>
          <w:rFonts w:cs="Times New Roman"/>
          <w:color w:val="000000"/>
          <w:sz w:val="28"/>
          <w:szCs w:val="28"/>
          <w:lang w:val="ru-RU"/>
        </w:rPr>
        <w:t>пального образования "Город Курчатов" Курской области</w:t>
      </w:r>
      <w:r>
        <w:rPr>
          <w:color w:val="000000"/>
          <w:sz w:val="28"/>
          <w:szCs w:val="28"/>
        </w:rPr>
        <w:t xml:space="preserve"> на 2022-2025 годы являются направления развития конкуренции, которые имеют специальное, системное и существенное значение для развития конкуренции.</w:t>
      </w:r>
    </w:p>
    <w:p>
      <w:pPr>
        <w:pStyle w:val="Default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лан мероприятий ("дорожная карта") по достижению ключевых показателей развития конкуренции на территории</w:t>
      </w:r>
      <w:r>
        <w:rPr>
          <w:rStyle w:val="61"/>
          <w:rFonts w:cs="Times New Roman"/>
          <w:color w:val="000000"/>
          <w:sz w:val="28"/>
          <w:szCs w:val="28"/>
          <w:lang w:val="ru-RU"/>
        </w:rPr>
        <w:t xml:space="preserve"> мун</w:t>
      </w:r>
      <w:r>
        <w:rPr>
          <w:color w:val="000000"/>
          <w:sz w:val="28"/>
          <w:szCs w:val="28"/>
        </w:rPr>
        <w:t>ици</w:t>
      </w:r>
      <w:r>
        <w:rPr>
          <w:rStyle w:val="61"/>
          <w:rFonts w:cs="Times New Roman"/>
          <w:color w:val="000000"/>
          <w:sz w:val="28"/>
          <w:szCs w:val="28"/>
          <w:lang w:val="ru-RU"/>
        </w:rPr>
        <w:t>пального образования "Город Курчатов" Курской области</w:t>
      </w:r>
      <w:r>
        <w:rPr>
          <w:color w:val="000000"/>
          <w:sz w:val="28"/>
          <w:szCs w:val="28"/>
        </w:rPr>
        <w:t xml:space="preserve"> на 2022-2025 годы (далее – "дорожная карта") разработан Комитетом экономического развития администрации города Курчатова Курской области совместно с подразделениями администрации города Курчатова Курской области, координирующими мероприятия по развитию конкуренции в соответствии со сферами ведения.</w:t>
      </w:r>
    </w:p>
    <w:p>
      <w:pPr>
        <w:pStyle w:val="Default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1.4. Реализация "дорожной карты" направлена на развитие конкурентной среды и предпринимательского климата </w:t>
        <w:br/>
        <w:t>на территории города Курчатова Курской области, снижение административных и инфраструктурных барьеров.</w:t>
      </w:r>
    </w:p>
    <w:p>
      <w:pPr>
        <w:pStyle w:val="Default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5. Целями "дорожной карты" являются:</w:t>
      </w:r>
    </w:p>
    <w:p>
      <w:pPr>
        <w:pStyle w:val="Default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положений Национального плана ("дорожной карты") развития конкуренции в Российской Федерации на 2021-2025 годы (далее – Национальный план), утвержденный распоряжением Правительства Российской Федерации </w:t>
        <w:br/>
        <w:t>от 2 сентября 2021 г. № 2424-р;</w:t>
      </w:r>
    </w:p>
    <w:p>
      <w:pPr>
        <w:pStyle w:val="Default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Стандарта развития конкуренции, утвержденного распоряжением Правительства Российской Федерации от 17 апреля 2019 г. № 768-р;</w:t>
      </w:r>
    </w:p>
    <w:p>
      <w:pPr>
        <w:pStyle w:val="Default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дение мероприятий по содействию развитию конкуренции для каждого товарного рынка определенных </w:t>
        <w:br/>
        <w:t>для содействия развитию конкуренции в городе Курчатове Курской области;</w:t>
      </w:r>
    </w:p>
    <w:p>
      <w:pPr>
        <w:pStyle w:val="Default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еализация положения о приоритете целей и задач по содействию развитию конкуренции администрации города Курчатова Курской области на соответствующих товарных рынках;</w:t>
      </w:r>
    </w:p>
    <w:p>
      <w:pPr>
        <w:pStyle w:val="Default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снижение доли муниципального сектора в экономике города Курчатова Курской области;</w:t>
      </w:r>
    </w:p>
    <w:p>
      <w:pPr>
        <w:pStyle w:val="Default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онкуренции при осуществлении закупок;</w:t>
      </w:r>
    </w:p>
    <w:p>
      <w:pPr>
        <w:pStyle w:val="Default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защиты прав потребителей;</w:t>
      </w:r>
    </w:p>
    <w:p>
      <w:pPr>
        <w:pStyle w:val="Default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ение избыточного государственного регулирования и снижение административных барьеров.</w:t>
      </w:r>
    </w:p>
    <w:p>
      <w:pPr>
        <w:pStyle w:val="Default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6. В "дорожной карте" определены первоочередные мероприятия по развитию конкуренции на отдельных товарных рынках, признанных приоритетными с точки зрения развития конкуренции, а также системные мероприятия, которые должны быть направлены на развитие конкуренции в городе Курчатове Курской области, в том числе на повышение информационной прозрачности деятельности администрации города Курчатова Курской области, создание и реализацию механизмов общественного контроля за деятельностью субъектов естественных монополий и т.д. Разработанные меры будут способствовать созданию эффективной конкурентной среды на рынках товаров и услуг на территории города, что позволит достичь улучшений в качестве жизни жителей города Курчатова Курской области за краткосрочный период.</w:t>
      </w:r>
    </w:p>
    <w:p>
      <w:pPr>
        <w:pStyle w:val="Default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7. Расчет ключевых показателей производится в соответствии с Методиками по расчету ключевых показателей развития конкуренции в отраслях экономики в субъектах Российской Федерации, утвержденными приказом ФАС России от 29.08.2018 № 1232/18 "Об утверждении Методик по расчету ключевых показателей развития конкуренции в отраслях экономики в субъектах Российской Федерации".</w:t>
      </w:r>
    </w:p>
    <w:p>
      <w:pPr>
        <w:pStyle w:val="Normal"/>
        <w:spacing w:lineRule="auto" w:line="240" w:before="0" w:after="0"/>
        <w:jc w:val="center"/>
        <w:rPr>
          <w:rStyle w:val="61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Style w:val="61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61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61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Default"/>
        <w:suppressAutoHyphens w:val="true"/>
        <w:spacing w:before="240" w:after="240"/>
        <w:jc w:val="center"/>
        <w:rPr/>
      </w:pPr>
      <w:r>
        <w:rPr>
          <w:rStyle w:val="61"/>
          <w:rFonts w:cs="Times New Roman"/>
          <w:b/>
          <w:color w:val="000000"/>
          <w:sz w:val="28"/>
          <w:szCs w:val="28"/>
          <w:shd w:fill="auto" w:val="clear"/>
          <w:lang w:val="ru-RU"/>
        </w:rPr>
        <w:t>II. Фактическая информация (в том числе в числовом выражении) в отношении ситуации, сложившейся в каждой отрасли (сфере) экономики (на отдельных товарных рынках) МО "Город Курчатов" Курской области Курской области, и её проблематики</w:t>
      </w:r>
    </w:p>
    <w:tbl>
      <w:tblPr>
        <w:tblW w:w="15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5040"/>
        <w:gridCol w:w="724"/>
        <w:gridCol w:w="1841"/>
        <w:gridCol w:w="514"/>
        <w:gridCol w:w="720"/>
        <w:gridCol w:w="684"/>
        <w:gridCol w:w="655"/>
        <w:gridCol w:w="708"/>
        <w:gridCol w:w="636"/>
        <w:gridCol w:w="580"/>
        <w:gridCol w:w="1559"/>
        <w:gridCol w:w="1363"/>
      </w:tblGrid>
      <w:tr>
        <w:trPr>
          <w:tblHeader w:val="true"/>
          <w:trHeight w:val="1248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31" w:right="-8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207" w:right="-135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рок исполнения мероприят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79" w:right="-19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актические значения показателя в МО "Город Курчатов" Курской области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Целевые значения показателя в МО "Город Курчатов"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Целевые значения показателя Национального план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тветственные исполнители</w:t>
            </w:r>
          </w:p>
        </w:tc>
      </w:tr>
      <w:tr>
        <w:trPr>
          <w:trHeight w:val="1248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3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 01.01.20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3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 01.01.20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3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 01.01.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3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 01.01.20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3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 01.01.20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3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 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3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 01.01.2026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</w:tr>
      <w:tr>
        <w:trPr>
          <w:trHeight w:val="1248" w:hRule="atLeast"/>
          <w:cantSplit w:val="true"/>
        </w:trPr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ind w:left="28" w:firstLine="284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актическая информация.</w:t>
            </w:r>
          </w:p>
          <w:p>
            <w:pPr>
              <w:pStyle w:val="Style17"/>
              <w:suppressAutoHyphens w:val="true"/>
              <w:ind w:left="28" w:firstLine="284"/>
              <w:jc w:val="left"/>
              <w:rPr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ынок розничной торговли лекарственными препаратами, изделиями медицинского назначения и сопутствующими товарами в МО "Город Курчатов" Курской области по состоянию на 01.01.2023 представлен 33 аптечными организациями (точкой продажи), в том числе государственных – 1, частных – 32. Доля негосударственных аптечных организаций (точек продаж), осуществляющих розничную торговлю фармацевтической продукцией, составляет 96,9%.</w:t>
            </w:r>
          </w:p>
          <w:p>
            <w:pPr>
              <w:pStyle w:val="Style17"/>
              <w:suppressAutoHyphens w:val="true"/>
              <w:ind w:left="28" w:firstLine="284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роблематика рынка: повышение качества услуг на рынке розничной торговли лекарственными препаратами, медицинскими изделиями и сопутствующими товарами.</w:t>
            </w:r>
          </w:p>
          <w:p>
            <w:pPr>
              <w:pStyle w:val="Style17"/>
              <w:ind w:firstLine="267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Перспективы развития рынка: увеличение д</w:t>
            </w:r>
            <w:r>
              <w:rPr>
                <w:bCs/>
                <w:sz w:val="24"/>
                <w:szCs w:val="24"/>
                <w:lang w:eastAsia="ru-RU"/>
              </w:rPr>
              <w:t>оли организаций частной формы собственности в сфере услуг розничной торговли лекарственными препаратами, медицинскими изделиями и сопутствующими товарами</w:t>
            </w:r>
          </w:p>
        </w:tc>
      </w:tr>
      <w:tr>
        <w:trPr>
          <w:trHeight w:val="449" w:hRule="atLeast"/>
          <w:cantSplit w:val="true"/>
        </w:trPr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есурсное обеспечение: для реализации мероприятий "дорожной карты" не требуются дополнительные финансовые и трудовые ресурсы</w:t>
            </w:r>
          </w:p>
        </w:tc>
      </w:tr>
      <w:tr>
        <w:trPr>
          <w:trHeight w:val="1248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Оказание методической и консультационной помощи субъектам малого и среднего предпринимательства по организации торговой деятельности и соблюдению законодательства в сфере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3" w:right="-108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3" w:right="-11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Доля организаций частной формы собственности в сфере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3"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3"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3"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3"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3" w:right="-14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49" w:right="-96"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итет экономического развития и малого предпринимательства администрации г. Курчатова Курской области</w:t>
            </w:r>
          </w:p>
        </w:tc>
      </w:tr>
      <w:tr>
        <w:trPr>
          <w:trHeight w:val="359" w:hRule="atLeast"/>
        </w:trPr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ынок ритуальных услуг</w:t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261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актическая информация:</w:t>
            </w:r>
          </w:p>
          <w:p>
            <w:pPr>
              <w:pStyle w:val="Style17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ответствии с Федеральным законом от 6 октября 2003 года № 131-ФЗ "Об общих принципах организации органов местного самоуправления" организация ритуальных услуг и содержание мест захоронения относится к вопросам местного значения.</w:t>
            </w:r>
          </w:p>
          <w:p>
            <w:pPr>
              <w:pStyle w:val="Style17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2023 году на территории МО "Город Курчатов" Курской области ритуальные услуги оказывают 3 организации: 1 муниципальное унитарное предприятие и 2 индивидуальных предпринимателя.</w:t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261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есурсное обеспечение: для реализации мероприятий "дорожной карты" не требуются дополнительные финансовые и трудовые ресурсы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87" w:leader="none"/>
              </w:tabs>
              <w:ind w:hanging="0"/>
              <w:jc w:val="left"/>
              <w:rPr/>
            </w:pPr>
            <w:r>
              <w:rPr>
                <w:bCs/>
                <w:sz w:val="24"/>
                <w:szCs w:val="24"/>
                <w:lang w:eastAsia="ru-RU"/>
              </w:rPr>
              <w:t>Проведение мониторинга состояния рынка ритуальных услуг МО "Город Курчатов" Курской области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3" w:right="-108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организаций частной формы собственности в сфере ритуальных услуг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96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омитет экономического развития и малого предпринимательства администрации г. Курчатова Курской области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7" w:right="-130" w:hanging="0"/>
              <w:jc w:val="left"/>
              <w:rPr/>
            </w:pPr>
            <w:r>
              <w:rPr>
                <w:bCs/>
                <w:sz w:val="24"/>
                <w:szCs w:val="24"/>
                <w:lang w:eastAsia="ru-RU"/>
              </w:rPr>
              <w:t>Оказание консультационной и методической поддержки хозяйствующим субъектам, открывающим объекты по рынку ритуальных услуг в МО "Город Курчатов" Курской области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93" w:right="-108"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Рынок выполнения работ по благоустройству городской среды</w:t>
            </w:r>
          </w:p>
        </w:tc>
      </w:tr>
      <w:tr>
        <w:trPr>
          <w:trHeight w:val="321" w:hRule="atLeast"/>
        </w:trPr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261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актическая информация:</w:t>
            </w:r>
          </w:p>
          <w:p>
            <w:pPr>
              <w:pStyle w:val="Style17"/>
              <w:ind w:left="10" w:hanging="0"/>
              <w:rPr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В рамках муниципальной программы "</w:t>
            </w:r>
            <w:r>
              <w:rPr>
                <w:sz w:val="24"/>
                <w:szCs w:val="24"/>
                <w:lang w:eastAsia="ru-RU"/>
              </w:rPr>
              <w:t xml:space="preserve">Формирование современной городской среды на территории МО "Город Курчатов" </w:t>
            </w:r>
            <w:r>
              <w:rPr>
                <w:bCs/>
                <w:iCs/>
                <w:sz w:val="24"/>
                <w:szCs w:val="24"/>
                <w:lang w:eastAsia="ru-RU"/>
              </w:rPr>
              <w:t>Курской области в 2023 году благоустроены 9 дворовых и 3 общественных территории.</w:t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  <w:tab w:val="left" w:pos="6120" w:leader="none"/>
                <w:tab w:val="left" w:pos="7088" w:leader="none"/>
              </w:tabs>
              <w:suppressAutoHyphens w:val="tru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рамках реализации программы в 2023 году были заключены 8 муниципальных контрактов с организациями частной формы собственности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00" w:leader="none"/>
                <w:tab w:val="left" w:pos="6120" w:leader="none"/>
                <w:tab w:val="left" w:pos="7088" w:leader="none"/>
              </w:tabs>
              <w:suppressAutoHyphens w:val="true"/>
              <w:spacing w:lineRule="auto" w:line="240" w:before="0" w:after="0"/>
              <w:ind w:right="-3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 течение 2021-2023 год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роде Курчатов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проведена большая работа по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- благоустройство набережной 4-5 микрорайонов "Теплый берег" и "Теплый берег-2".</w:t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есурсное обеспечение: р</w:t>
            </w:r>
            <w:r>
              <w:rPr>
                <w:bCs/>
                <w:iCs/>
                <w:sz w:val="24"/>
                <w:szCs w:val="24"/>
                <w:lang w:eastAsia="ru-RU"/>
              </w:rPr>
              <w:t>еализация мероприятий "дорожной карты" будет осуществляться в рамках федерального проекта "Формирование комфортной городской среды"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в открытом доступе информации о планируемых к благоустройству дворовых и общественных территориях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3" w:right="-108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eastAsia="ru-RU"/>
              </w:rPr>
              <w:t>Доля организаций частной формы собственности в сфере выполнения работ по благоустройству городской среды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6,9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31" w:right="-152"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КУ "Управление городского хозяйства г. Курчатова"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увеличения количества участников закупок на выполнение работ по благоустройству городской среды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31" w:right="-152" w:hanging="0"/>
              <w:jc w:val="left"/>
              <w:rPr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eastAsia="ru-RU"/>
              </w:rPr>
              <w:t>Стимулирование новых предпринимательских инициатив по благоустройству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93" w:right="-108" w:hanging="0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4" w:right="-115"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ынок оказания услуг по ремонту автотранспортных средств</w:t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261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актическая информация:</w:t>
            </w:r>
          </w:p>
          <w:p>
            <w:pPr>
              <w:pStyle w:val="Style17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огласно е</w:t>
            </w:r>
            <w:r>
              <w:rPr>
                <w:sz w:val="24"/>
                <w:szCs w:val="24"/>
                <w:lang w:eastAsia="ru-RU"/>
              </w:rPr>
              <w:t xml:space="preserve">диного реестра субъектов малого и среднего предпринимательства федеральной налоговой службы Российской Федерации по состоянию на 01.01.2023г. </w:t>
            </w:r>
            <w:r>
              <w:rPr>
                <w:bCs/>
                <w:sz w:val="24"/>
                <w:szCs w:val="24"/>
                <w:lang w:eastAsia="ru-RU"/>
              </w:rPr>
              <w:t>в МО "Город Курчатов" Курской области Курской области услуги по техническому обслуживанию и ремонту автотранспортных средств населению оказывали 21 организация  –  4 общества с ограниченной ответственностью и 17 индивидуальных предпринимателей.</w:t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есурсное обеспечение: для реализации мероприятий "дорожной карты" не требуются дополнительные финансовые и трудовые ресурсы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/>
            </w:pPr>
            <w:r>
              <w:rPr>
                <w:bCs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bCs/>
                <w:sz w:val="24"/>
                <w:szCs w:val="24"/>
                <w:lang w:eastAsia="ru-RU"/>
              </w:rPr>
              <w:t>Проведение мониторинга состояния рынка ремонта автотранспортных средств МО "Город Курчатов" Курской обла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3" w:right="-108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81" w:right="-137"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ля организаций частной формы собственности в сфере 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5" w:righ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итет экономического развития и малого предпринимательства администрации города Курчатова Курской области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/>
            </w:pPr>
            <w:r>
              <w:rPr>
                <w:bCs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казание консультационной и методической поддержки хозяйствующим субъектам, открывающим объекты по ремонту автотранспортных средств в МО "Город Курчатов" Курской обла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3" w:right="-108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азания услуг по ремонту автотранспортных средств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/>
            </w:pPr>
            <w:r>
              <w:rPr>
                <w:bCs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совещаний, направленных на выработку согласованных комплексных подходов к решению задач, связанных с развитием рынка ремонта автотранспортных средст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3" w:right="-108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ынок жилищного строительства</w:t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17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актическая информация:</w:t>
            </w:r>
          </w:p>
          <w:p>
            <w:pPr>
              <w:pStyle w:val="Style17"/>
              <w:ind w:firstLine="176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В рынок жилищного строительства представлен предприятиями-застройщиками частных форм собственности - ООО "Каскад+", ООО "АТХ Курчатов-Парк" и АО "Курский завод КПД им. А.Ф. Дериглазова". </w:t>
            </w:r>
          </w:p>
          <w:p>
            <w:pPr>
              <w:pStyle w:val="Style17"/>
              <w:ind w:firstLine="17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спективы развития рынка:</w:t>
            </w:r>
          </w:p>
          <w:p>
            <w:pPr>
              <w:pStyle w:val="Style17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влечение в хозяйственный оборот земельных участков, находящихся в муниципальной собственности.</w:t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есурсное обеспечение: для реализации мероприятий "дорожной карты" не требуются дополнительные финансовые и трудовые ресурсы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0" w:right="-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опубликования на официальном сайте МО "Город Курчатов" Курской области в информационно - телекоммуникационной сети "Интернет" актуальных планов формирования и предоставления прав на земельные участки в целях жилищного строительства, развития застроенных территорий, освоения территории в целях строительства стандартного жилья, комплексного освоения земельных участков в целях строительства стандартного жилья, в том числе на картографической основ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3" w:right="-108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организаций частной формы собственности в сфере жилищного строительства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5" w:righ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Комитет архитектуры администрации города Курчатова Курской области 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7" w:right="-108"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Обеспечение опубликования на официальном сайте МО "Город Курчатов" Курской области в информационно - телекоммуникационной сети "Интернет" актуальных планов по созданию объектов инфраструктуры, в том числе на картографической основ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3" w:right="-108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97" w:leader="none"/>
              </w:tabs>
              <w:ind w:left="-80" w:right="-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аукционов на право аренды земельных участков в целях жилищного строительства, развития застроенных территорий, освоения территории в целях строительства стандартного жилья, комплексного освоения земельных участков в целях строительства стандартного жил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3" w:right="-108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итет по управлению имуществом г. Курчатова Курской области</w:t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firstLine="17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актическая информация:</w:t>
            </w:r>
          </w:p>
          <w:p>
            <w:pPr>
              <w:pStyle w:val="Style17"/>
              <w:ind w:right="-108"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Привлечение к реализации проектов, выполнение работ по которым предусмотрено за счет бюджетных средств, осуществляется муниципальными  заказчиками в соответствии с Федеральным законом от 05.04.2013 № 44-ФЗ "О контрактной системе в сфере закупок товаров, работ, услуг для обеспечения государственных и муниципальных нужд".</w:t>
            </w:r>
          </w:p>
          <w:p>
            <w:pPr>
              <w:pStyle w:val="Style17"/>
              <w:ind w:right="-108" w:firstLine="17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блематика рынка:</w:t>
            </w:r>
          </w:p>
          <w:p>
            <w:pPr>
              <w:pStyle w:val="Style17"/>
              <w:ind w:right="-108" w:firstLine="17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граничение конкуренции при проведении закупок на строительство объектов капитального строительства. </w:t>
            </w:r>
          </w:p>
          <w:p>
            <w:pPr>
              <w:pStyle w:val="Style17"/>
              <w:ind w:right="-108" w:firstLine="17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спективы развития рынка:</w:t>
            </w:r>
          </w:p>
          <w:p>
            <w:pPr>
              <w:pStyle w:val="Style17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людение законодательства при проведении закупок на строительство объектов капитального строительства обеспечит равный доступ участников на товарный рынок. Снижение административной нагрузки при прохождении процедур в сфере строительства вовлечет в рынок новые хозяйствующие субъекты. Равный доступ участников на рынок повлияет на качество и сроки выполнения работ.</w:t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firstLine="17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есурсное обеспечение: для реализации мероприятий "дорожной карты" не требуются дополнительные финансовые и трудовые ресурсы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муниципальных услуг по выдаче разрешения на строительство, а также разрешения на ввод объекта в эксплуатацию в электронном вид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3" w:right="-108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организаций частной формы собственности в сфере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5" w:righ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итет архитектуры администрации города Курчатова Курской области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опубликования и актуализации на официальном сайте МО "Город Курчатов" Курской области в информационно - телекоммуникационной сети "Интернет" административных регламентов предоставления муниципальных услуг по выдаче градостроительного плана земельного участка, разрешения на строительство и разрешения на ввод объекта в эксплуатацию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3" w:right="-108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ынок кадастровых и землеустроительных работ</w:t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261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актическая информация:</w:t>
            </w:r>
          </w:p>
          <w:p>
            <w:pPr>
              <w:pStyle w:val="Style17"/>
              <w:ind w:firstLine="261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слуги в сфере </w:t>
            </w:r>
            <w:r>
              <w:rPr>
                <w:bCs/>
                <w:sz w:val="24"/>
                <w:szCs w:val="24"/>
                <w:lang w:eastAsia="ru-RU"/>
              </w:rPr>
              <w:t>кадастровых и землеустроительных работ</w:t>
            </w:r>
            <w:r>
              <w:rPr>
                <w:sz w:val="24"/>
                <w:szCs w:val="24"/>
                <w:lang w:eastAsia="ru-RU"/>
              </w:rPr>
              <w:t xml:space="preserve"> на территории МО "Город Курчатов" Курской области предоставляются только организациями частной формы собственности. В 2023 году услуги представляли 5 организаций частной формы собственности.   </w:t>
            </w:r>
          </w:p>
          <w:p>
            <w:pPr>
              <w:pStyle w:val="ConsPlusNormal1"/>
              <w:ind w:firstLine="26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блема – наличие неучтенных объектов недвижимости.</w:t>
            </w:r>
          </w:p>
          <w:p>
            <w:pPr>
              <w:pStyle w:val="Style17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шение проблемы - формирование перечня незарегистрированных объектов недвижимости и доведение их до правообладателей.</w:t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есурсное обеспечение: для реализации мероприятий "дорожной карты" не требуются дополнительные финансовые и трудовые ресурсы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выявления правообладателей ранее неучтенных объектов недвижимого имущества и вовлечение их в налоговый оборо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3" w:right="-108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Доля организаций частной формы собственности в сфере кадастровых и землеустроительных работ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5" w:righ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6" w:right="-13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по управлению имуществом г. Курчатова Курской области</w:t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фера наружной рекламы</w:t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261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актическая информация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разрешений на установку и эксплуатацию  рекламных конструкций осуществляется в заявительном порядке.</w:t>
            </w:r>
          </w:p>
          <w:p>
            <w:pPr>
              <w:pStyle w:val="ConsPlusNormal1"/>
              <w:ind w:firstLine="26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блема – недостаточное информирование хозяйствующих субъектов, необходимость повышения качества услуг в сфере наружной рекламы.</w:t>
            </w:r>
          </w:p>
          <w:p>
            <w:pPr>
              <w:pStyle w:val="Style17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Решение проблемы – открытый доступ для хозяйствующих субъектов к информации о потенциальных местах размещения наружной рекламы.</w:t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267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есурсное обеспечение: для реализации мероприятий "дорожной карты" не требуются дополнительные финансовые и трудовые ресурсы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8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7" w:right="-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изация схем размещения рекламных конструкц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3" w:right="-108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организаций частной формы собственности в сфере наружной рекламы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5" w:righ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итет архитектуры администрации города Курчатова Курской области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8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7" w:right="-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на официальном сайте МО "Город Курчатов" Курской области перечня всех нормативных правовых актов, регулирующих сферы наружной реклам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3" w:right="-108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8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людение принципов открытости и прозрачности при проведении торгов на право установки и эксплуатации рекламных конструкций, проведение торгов в электронном виде </w:t>
            </w:r>
          </w:p>
          <w:p>
            <w:pPr>
              <w:pStyle w:val="ConsPlusNormal1"/>
              <w:ind w:right="-13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3" w:right="-108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ын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казания услуг по перевозке пассажиров автомобильным транспортом п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муниципальны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маршрутам регулярных перевозок</w:t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17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актическая информация:</w:t>
            </w:r>
          </w:p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анспортное обслуживание населения по муниципальным маршрутам регулярных перевозок в 2023 году осуществляли 2 индивидуальных предпринимателя и 1 простое товарищество   (4 индивидуальных предпринимателя).</w:t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317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ей МО "Город Курчатов" Курской области ведется работа по обеспечению прозрачности проводимых конкурсных процедур на право осуществления перевозок по муниципальным маршрутам в соответствии с федеральным законодательством, нормативными актами Курской области и муниципального образования, что способствует привлечению к оказанию услуг по перевозке пассажиров автомобильным транспортом частных перевозчиков. </w:t>
            </w:r>
          </w:p>
          <w:p>
            <w:pPr>
              <w:pStyle w:val="Style17"/>
              <w:ind w:firstLine="317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Цель:</w:t>
            </w:r>
            <w:r>
              <w:rPr>
                <w:bCs/>
                <w:sz w:val="24"/>
                <w:szCs w:val="24"/>
                <w:lang w:eastAsia="ru-RU"/>
              </w:rPr>
              <w:t xml:space="preserve"> у</w:t>
            </w:r>
            <w:r>
              <w:rPr>
                <w:sz w:val="24"/>
                <w:szCs w:val="24"/>
                <w:lang w:eastAsia="ru-RU"/>
              </w:rPr>
              <w:t>величение доли организаций частной формы собственности на данном рынке.</w:t>
            </w:r>
          </w:p>
          <w:p>
            <w:pPr>
              <w:pStyle w:val="Style17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Перспективы развития рынка: привлечение к оказанию услуг по перевозке пассажиров автомобильным транспортом частных перевозчиков</w:t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есурсное обеспечение: для реализации мероприятий "дорожной карты" не требуются дополнительные финансовые и трудовые ресурсы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0" w:right="-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на официальном сайте МО "Город Курчатов" Курской области информации о порядке проведения конкурсных процедур на право осуществления перевозок по муниципальным маршрутам МО "Город Курчатов" Курской обла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3" w:right="-108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3" w:right="-11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ля услуг (работ) по перевозке пассажиров автомобильным транспортом по </w:t>
            </w:r>
            <w:r>
              <w:rPr>
                <w:bCs/>
                <w:sz w:val="24"/>
                <w:szCs w:val="24"/>
                <w:lang w:eastAsia="ru-RU"/>
              </w:rPr>
              <w:t xml:space="preserve">муниципальным </w:t>
            </w:r>
            <w:r>
              <w:rPr>
                <w:sz w:val="24"/>
                <w:szCs w:val="24"/>
                <w:lang w:eastAsia="ru-RU"/>
              </w:rPr>
              <w:t>маршрутам регулярных перевозок, оказанных (выполненных) организациями частной формы собственности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8,1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5" w:righ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9"/>
              <w:jc w:val="left"/>
              <w:rPr/>
            </w:pPr>
            <w:r>
              <w:rPr>
                <w:sz w:val="24"/>
                <w:szCs w:val="24"/>
              </w:rPr>
              <w:t>МКУ "Управление городского хозяйства г. Курчатова"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0" w:right="-138"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документа планирования регулярных автоперевозок пассажиров по муниципальным маршрутам с учетом полученной в ходе анализа информации и внесение соответствующих изменен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3" w:right="-108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29"/>
              <w:jc w:val="left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ын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торговли</w:t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ind w:firstLine="294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актическая информация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ind w:firstLine="29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на территории города действует 270 объектов розничной торговли, в том числе 80 объектов нестационарной торговл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города Курчатова уделяет большое внимание развитию ярмарочной деятельности. Создание условий для развития ярмарок является важной мерой, способной улучшить ситуацию для всех участников рынка: для потребителей – это повышение доступности продовольственных и промышленных товаров, разнообразие ассортимента, а для мелких и средних производств, фермерских хозяйств – наличие канала сбыта продукции.</w:t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63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территории МО "Город Курчатов" Курской области постоянно проводятся ярмарки с широким участием товаропроизводителей Курской области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 2023 году были проведены 25 ярмарок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месте с тем, существует ряд проблем, препятствующих развитию малоформатной торговли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Экспансия крупных федеральных торговых продовольственных сетей (торговая сеть "Магнит" представлена 10 магазинами, торговая сеть "Пятерочка" - 13 магазинами, торговая сеть "Красное и белое" имеет 10 магазинов)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63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Отсутствие свободных земельных участков в муниципальной собственности для размещения нестационарных торговых объектов в местах наибольшего клиентского потока. </w:t>
            </w:r>
          </w:p>
        </w:tc>
      </w:tr>
      <w:tr>
        <w:trPr/>
        <w:tc>
          <w:tcPr>
            <w:tcW w:w="1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63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Нехватка собственных финансовых ресурсов у хозяйствующих субъектов, а банковским сектором кредиты на развитие бизнеса выдаются под высокую ставку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Подготовка предложений по изменению схемы размещения нестационарных торговых объектов (расширение перечня объектов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65" w:right="-135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81" w:right="-13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оличество нестационарных и мобильных торговых объектов, и торговых мест под них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6" w:right="-21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27" w:right="-163" w:hanging="22"/>
              <w:jc w:val="center"/>
              <w:rPr/>
            </w:pPr>
            <w:r>
              <w:rPr>
                <w:bCs/>
                <w:sz w:val="24"/>
                <w:szCs w:val="24"/>
                <w:lang w:eastAsia="ru-RU"/>
              </w:rPr>
              <w:t>Увеличение количества нестационарных и мобильных торговых объектов, и торговых мест под них не менее чем на 10% к 2025 году по отношению к 2020 году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3" w:right="-21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омитет по управлению имуществом       г. Курчатова Курской области</w:t>
            </w:r>
          </w:p>
        </w:tc>
      </w:tr>
      <w:tr>
        <w:trPr>
          <w:trHeight w:val="89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Утверждение актуализированной схемы размещения нестационарных торговых объект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65" w:right="-135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6" w:right="-21"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 xml:space="preserve">Разработка и утверждение сводного графика по проведению выставок (ярмарок), включающей мероприятия по созданию торговых новых мест, размещение графи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фициальном сайте МО "Город Курчатов" Курской обла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65" w:right="-135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6" w:right="-21"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63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омитет экономического развития и малого предпринимательства администрации города Курчатова Курской области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Проведение мониторинга с целью определения административных барьеров, экономических ограничений, иных факторов, являющихся барьерами входа на рынок (выхода с рынка), и их устранение, проведение межведомственных экспертных совет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65" w:right="-135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6" w:right="-21"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Проведение мониторинга в целях определения спроса/потребности в предоставлении мест под размещение нестационарных торговых объект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65" w:right="-135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6" w:right="-21"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Default"/>
        <w:suppressAutoHyphens w:val="true"/>
        <w:ind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uppressAutoHyphens w:val="true"/>
        <w:ind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Мероприятия по содействию развитию конкуренции</w:t>
      </w:r>
    </w:p>
    <w:p>
      <w:pPr>
        <w:pStyle w:val="Default"/>
        <w:suppressAutoHyphens w:val="true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16"/>
        <w:gridCol w:w="2641"/>
        <w:gridCol w:w="2638"/>
        <w:gridCol w:w="1668"/>
        <w:gridCol w:w="2733"/>
        <w:gridCol w:w="2293"/>
      </w:tblGrid>
      <w:tr>
        <w:trPr>
          <w:tblHeader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ешаемая проблем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eastAsia="ru-RU"/>
              </w:rPr>
              <w:t>Сроки выполнен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жидаемые результат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Исполнители</w:t>
            </w:r>
          </w:p>
        </w:tc>
      </w:tr>
      <w:tr>
        <w:trPr>
          <w:trHeight w:val="333" w:hRule="atLeast"/>
        </w:trPr>
        <w:tc>
          <w:tcPr>
            <w:tcW w:w="15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29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азание методической и консультационной помощи субъектам малого и среднего предпринимательства по организации торговой деятельности и соблюдению законодательства в сфере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36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достаточная информированность предпринимателей, осуществляющих хозяйственную деятельность на рынке, по организации торговой деятельности и соблюдению законодательства в сфере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Перечень организаций, осуществляющих хозяйственную деятельность на территории МО "Город Курчатов" Курской области в сфере розничной торговли лекарственными препаратами, медицинскими изделиями и сопутствующими товарами</w:t>
            </w:r>
          </w:p>
          <w:p>
            <w:pPr>
              <w:pStyle w:val="Normal"/>
              <w:spacing w:lineRule="auto" w:line="240" w:before="0" w:after="0"/>
              <w:ind w:left="-80" w:right="-13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вышение информационной грамотности предпринимателей, осуществляющих хозяйственную деятельность на рынке </w:t>
            </w:r>
            <w:r>
              <w:rPr>
                <w:bCs/>
                <w:sz w:val="24"/>
                <w:szCs w:val="24"/>
                <w:lang w:eastAsia="ru-RU"/>
              </w:rPr>
              <w:t>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экономического развития и малого предпринимательства администрации города Курчатова Курской области</w:t>
            </w:r>
          </w:p>
        </w:tc>
      </w:tr>
      <w:tr>
        <w:trPr>
          <w:trHeight w:val="225" w:hRule="atLeast"/>
        </w:trPr>
        <w:tc>
          <w:tcPr>
            <w:tcW w:w="15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ынок ритуальных услуг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87" w:leader="none"/>
              </w:tabs>
              <w:ind w:hanging="0"/>
              <w:jc w:val="left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Проведение мониторинга состояния рынка ритуальных услуг МО "Город Курчатов" Курской области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готовка и актуализация  перечня организаций, оказывающих ритуальные услуги на территории МО "Город Курчатов" Курской области </w:t>
            </w:r>
          </w:p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Обеспечение доступа потребителей и организаций к указанной информац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Перечень организаций, оказывающих ритуальные услуги на территории МО "Город Курчатов" Курской области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Размещение реестра </w:t>
            </w:r>
            <w:r>
              <w:rPr>
                <w:sz w:val="24"/>
                <w:szCs w:val="24"/>
                <w:lang w:eastAsia="ru-RU"/>
              </w:rPr>
              <w:t>организаций, оказывающих ритуальные услуги на территории города,</w:t>
            </w:r>
            <w:r>
              <w:rPr>
                <w:sz w:val="24"/>
                <w:szCs w:val="24"/>
              </w:rPr>
              <w:t xml:space="preserve"> на официальном сайте МО "Город Курчатов" Курской области </w:t>
            </w:r>
            <w:r>
              <w:rPr>
                <w:sz w:val="24"/>
                <w:szCs w:val="24"/>
                <w:lang w:eastAsia="ru-RU"/>
              </w:rPr>
              <w:t xml:space="preserve">в целях привлечения негосударственных организаций в сферу рынка ритуальных услуг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экономического развития и малого предпринимательства администрации города Курчатова Курской облас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7" w:right="-130" w:hanging="0"/>
              <w:jc w:val="left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Оказание консультационной и методической поддержки хозяйствующим субъектам, открывающим объекты по рынку ритуальных услуг в МО "Город Курчатов" Курской области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правовой грамотности действующих хозяйствующих субъектов и предпринимателей планирующих организовать бизнес в сфере ритуальных услу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"круглых" столов, консультаций с действующими и потенциальными предпринимателями и коммерческими организациям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числа хозяйствующих субъектов частной формы собственности на рынке ритуальных услуг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экономического развития и малого предпринимательства администрации города Курчатова Курской области</w:t>
            </w:r>
          </w:p>
        </w:tc>
      </w:tr>
      <w:tr>
        <w:trPr>
          <w:trHeight w:val="333" w:hRule="atLeast"/>
        </w:trPr>
        <w:tc>
          <w:tcPr>
            <w:tcW w:w="15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ынок выполнения работ по благоустройству городской сред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в открытом доступе информации о планируемых к благоустройству дворовых и общественных территориях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8" w:right="-136"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ышение открытости информации для населения  по реализации программы благоустройства дворовых и общественных территор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  <w:tab w:val="left" w:pos="6120" w:leader="none"/>
                <w:tab w:val="left" w:pos="7088" w:leader="none"/>
              </w:tabs>
              <w:suppressAutoHyphens w:val="true"/>
              <w:spacing w:lineRule="auto" w:line="240" w:before="0" w:after="0"/>
              <w:ind w:left="-80" w:right="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"Формирование современной городской среды на территории МО "Город Курчатов" Курской области"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  <w:lang w:eastAsia="ru-RU"/>
              </w:rPr>
              <w:t xml:space="preserve">Проведение общественных обсуждений по проектам </w:t>
            </w:r>
            <w:r>
              <w:rPr>
                <w:sz w:val="24"/>
                <w:szCs w:val="24"/>
                <w:lang w:eastAsia="ru-RU"/>
              </w:rPr>
              <w:t>благоустройства дворовых и общественных территор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 "Управление городского хозяйства г. Курчатова"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увеличения количества участников закупок на выполнение работ по благоустройству городской сред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количества подрядных организаций, которые могут принять участие в аукциона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3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типовой документации на выполнение работ по благоустройству городской среды. Формирование объектов закупок с учётом ответственности за результативность обеспечения муниципальных нужд, эффективность осуществления закупок с возможностью предъявления дополнительных требований к участникам в соответствии с частью 2 статьи 31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9" w:right="-41"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Увеличение  организаций  частной  формы</w:t>
            </w:r>
          </w:p>
          <w:p>
            <w:pPr>
              <w:pStyle w:val="Style17"/>
              <w:ind w:left="-79" w:right="-41" w:hanging="0"/>
              <w:jc w:val="left"/>
              <w:rPr/>
            </w:pPr>
            <w:r>
              <w:rPr>
                <w:bCs/>
                <w:sz w:val="24"/>
                <w:szCs w:val="24"/>
                <w:lang w:eastAsia="ru-RU"/>
              </w:rPr>
              <w:t>собственности  в  выполнении  работ  по</w:t>
            </w:r>
          </w:p>
          <w:p>
            <w:pPr>
              <w:pStyle w:val="Style17"/>
              <w:ind w:left="-79" w:right="-41" w:hanging="0"/>
              <w:jc w:val="left"/>
              <w:rPr/>
            </w:pPr>
            <w:r>
              <w:rPr>
                <w:bCs/>
                <w:sz w:val="24"/>
                <w:szCs w:val="24"/>
                <w:lang w:eastAsia="ru-RU"/>
              </w:rPr>
              <w:t>благоустройству городской сред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 "Управление городского хозяйства г. Курчатова"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eastAsia="ru-RU"/>
              </w:rPr>
              <w:t>Стимулирование новых предпринимательских инициатив по благоустройств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bCs/>
                <w:sz w:val="24"/>
                <w:szCs w:val="24"/>
                <w:lang w:eastAsia="ru-RU"/>
              </w:rPr>
              <w:t>Информирование  потенциальных  участников  о  реализации</w:t>
            </w:r>
          </w:p>
          <w:p>
            <w:pPr>
              <w:pStyle w:val="Style17"/>
              <w:ind w:hanging="0"/>
              <w:jc w:val="left"/>
              <w:rPr/>
            </w:pPr>
            <w:r>
              <w:rPr>
                <w:bCs/>
                <w:sz w:val="24"/>
                <w:szCs w:val="24"/>
                <w:lang w:eastAsia="ru-RU"/>
              </w:rPr>
              <w:t>мероприятий  по созданию  комфортной городской сред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38"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"круглых" столов, консультаций с действующими и потенциальными предпринимателями и коммерческими организациям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9" w:right="-41"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возможности для поиска, отбора и обучения потенциальных предпринимателей и некоммерческих организаций с целью стимулирования новых предпринимательских инициати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33" w:right="-11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 "Управление городского хозяйства г. Курчатова"</w:t>
            </w:r>
          </w:p>
          <w:p>
            <w:pPr>
              <w:pStyle w:val="Style17"/>
              <w:ind w:left="-33" w:right="-112"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Комитет экономического развития и малого предпринимательства администрации города Курчатова Курской области</w:t>
            </w:r>
          </w:p>
        </w:tc>
      </w:tr>
      <w:tr>
        <w:trPr>
          <w:trHeight w:val="171" w:hRule="atLeast"/>
        </w:trPr>
        <w:tc>
          <w:tcPr>
            <w:tcW w:w="15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ынок оказания услуг по ремонту автотранспортных средст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Проведение мониторинга состояния рынка ремонта автотранспортных средств МО "Город Курчатов" Курской области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8" w:right="-136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ктуализация  перечня организаций, оказывающих услуги по ремонту автотранспортных средств на территории МО "Город Курчатов" Курской области </w:t>
            </w:r>
          </w:p>
          <w:p>
            <w:pPr>
              <w:pStyle w:val="Style17"/>
              <w:ind w:left="-78" w:right="-136"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Обеспечение доступа потребителей и организаций к указанной информации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Перечень организаций, оказывающих услуги по ремонту автотранспортных средств на территории МО "Город Курчатов" Курской области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9" w:right="-183" w:firstLine="79"/>
              <w:jc w:val="left"/>
              <w:rPr/>
            </w:pPr>
            <w:r>
              <w:rPr>
                <w:sz w:val="24"/>
                <w:szCs w:val="24"/>
              </w:rPr>
              <w:t xml:space="preserve">Размещение реестра </w:t>
            </w:r>
            <w:r>
              <w:rPr>
                <w:sz w:val="24"/>
                <w:szCs w:val="24"/>
                <w:lang w:eastAsia="ru-RU"/>
              </w:rPr>
              <w:t>организаций, оказывающих услуги по ремонту автотранспортных средств на территории город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на официальном сайте МО "Город Курчатов" Курской области в целях привлечения негосударственных организаций в сферу услуг по ремонту автотранспортных средст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итет экономического развития и малого предпринимательства администрации города Курчатова Курской обла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Оказание консультационной и методической поддержки хозяйствующим субъектам, открывающим объекты по ремонту автотранспортных средств в МО "Город Курчатов" Курской области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1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правовой грамотности действующих хозяйствующих субъектов и предпринимателей планирующих организовать бизнес в сфере услуг по ремонту автотранспортных средст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консультаций с действующими и потенциальными предпринимателями и коммерческими организациям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числа хозяйствующих субъектов частной формы собственности на рынке услуг по ремонту автотранспортных средст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итет экономического развития и малого предпринимательства администрации города Курчатова Курской обла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совещаний, направленных на выработку согласованных комплексных подходов к решению задач, связанных с развитием рынка ремонта автотранспортных средст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1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ность хозяйствующих субъектов о состоянии рынка ремонта автотранспортных средст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сед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вета по развитию малого предпринимательства при администрации города Курчатова Кур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числа хозяйствующих субъектов частной формы собственности на рынке услуг по ремонту автотранспортных средст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итет экономического развития и малого предпринимательства администрации города Курчатова Курской области </w:t>
            </w:r>
          </w:p>
        </w:tc>
      </w:tr>
      <w:tr>
        <w:trPr>
          <w:trHeight w:val="302" w:hRule="atLeast"/>
        </w:trPr>
        <w:tc>
          <w:tcPr>
            <w:tcW w:w="15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ынок жилищного строительств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0" w:right="-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опубликования на официальном сайте МО "Город Курчатов" Курской области в информационно - телекоммуникационной сети "Интернет" актуальных планов формирования и предоставления прав на земельные участки в целях жилищного строительства, развития застроенных территорий, освоения территории в целях строительства стандартного жилья, комплексного освоения земельных участков в целях строительства стандартного жилья, в том числе на картографической основ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ирование хозяйствующих субъектов об актуальных планах жилищного строительства в МО "Город Курчатов" Курской области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на официальном сайте МО "Город Курчатов" Кур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ность участников градостроительных отноше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архитектуры администрации города Курчатова Курской обла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7" w:right="-108"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Обеспечение опубликования на официальном сайте МО "Город Курчатов" Курской области в информационно - телекоммуникационной сети "Интернет" актуальных планов по созданию объектов инфраструктуры, в том числе на картографической основ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ие хозяйствующих субъект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на официальном сайте МО "Город Курчатов" Курской области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ность участников градостроительных отношений об актуальных планах по созданию объектов инфраструктур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архитектуры администрации города Курчатова Курской обла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97" w:leader="none"/>
              </w:tabs>
              <w:ind w:left="-80" w:right="-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аукционов на право аренды земельных участков в целях жилищного строительства, развития застроенных территорий, освоения территории в целях строительства стандартного жилья, комплексного освоения земельных участков в целях строительства стандартного жиль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ие хозяйствующих субъектов, эффективное использование земельных участк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Муниципальна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грамма "Управление муниципальным имуществом и земельными ресурсами в городе Курчатове Курской области"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9" w:right="-18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влечение в хозяйственный оборот земельных участков, находящихся в муниципальной собственности в целях жилищного строительства, развития застроенных территорий, освоения территории в целях строительства стандартного жилья, комплексного освоения земельных участков в целях строительства стандартного жиль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по управлению имуществом г. Курчатова Курской области</w:t>
            </w:r>
          </w:p>
        </w:tc>
      </w:tr>
      <w:tr>
        <w:trPr>
          <w:trHeight w:val="363" w:hRule="atLeast"/>
        </w:trPr>
        <w:tc>
          <w:tcPr>
            <w:tcW w:w="15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0" w:right="-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муниципальных услуг по выдаче разрешения на строительство, а также разрешения на ввод объекта в эксплуатацию в электронном вид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лишние административные "барьеры"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 администрации города Курчатова Кур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административной нагрузки при прохождении процедур в сфере строительст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9"/>
              <w:jc w:val="left"/>
              <w:rPr/>
            </w:pPr>
            <w:r>
              <w:rPr>
                <w:sz w:val="24"/>
                <w:szCs w:val="24"/>
              </w:rPr>
              <w:t xml:space="preserve">Комитет архитектуры администрации города Курчатова Курской обла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0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опубликования и актуализации на официальном сайте МО "Город Курчатов" Курской области в информационно - телекоммуникационной сети "Интернет" административных регламентов предоставления муниципальных услуг по выдаче градостроительного плана земельного участка, разрешения на строительство и разрешения на ввод объекта в эксплуатацию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ие хозяйствующих субъектов, осуществляющих деятельность на данном рынк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на официальном сайте МО "Город Курчатов" Курской области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информированности хозяйствующих субъектов, осуществляющих деятельность на данном рынк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9"/>
              <w:jc w:val="left"/>
              <w:rPr/>
            </w:pPr>
            <w:r>
              <w:rPr>
                <w:sz w:val="24"/>
                <w:szCs w:val="24"/>
              </w:rPr>
              <w:t xml:space="preserve">Комитет архитектуры администрации города Курчатова Курской области </w:t>
            </w:r>
          </w:p>
        </w:tc>
      </w:tr>
      <w:tr>
        <w:trPr>
          <w:trHeight w:val="247" w:hRule="atLeast"/>
        </w:trPr>
        <w:tc>
          <w:tcPr>
            <w:tcW w:w="15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ынок кадастровых и землеустроительных рабо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выявления правообладателей ранее неучтенных объектов недвижимого имущества и вовлечение их в налоговый оборо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неучтенных объектов недвижим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неучтенных объектов недвижимого имуще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8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формирован перечень незарегистрированных объектов недвижимости  </w:t>
            </w:r>
          </w:p>
          <w:p>
            <w:pPr>
              <w:pStyle w:val="ConsPlusNormal1"/>
              <w:ind w:right="-1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незарегистрированных объектах недвижимости доведены до их правообладателе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по управлению имуществом г. Курчатова Курской области</w:t>
            </w:r>
          </w:p>
        </w:tc>
      </w:tr>
      <w:tr>
        <w:trPr>
          <w:trHeight w:val="293" w:hRule="atLeast"/>
        </w:trPr>
        <w:tc>
          <w:tcPr>
            <w:tcW w:w="15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фера наружной реклам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7" w:right="-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изация схем размещения рекламных конструкц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очнение количества мест для размещения рекламных конструкц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3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соответствующего нормативного акта Курчатовской городской Думо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ый доступ для хозяйствующих субъектов о потенциальных местах размещения наружной реклам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9"/>
              <w:jc w:val="left"/>
              <w:rPr/>
            </w:pPr>
            <w:r>
              <w:rPr>
                <w:sz w:val="24"/>
                <w:szCs w:val="24"/>
              </w:rPr>
              <w:t xml:space="preserve">Комитет архитектуры администрации города Курчатова Курской обла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2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7" w:right="-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на официальном сайте МО "Город Курчатов" Курской области перечня всех нормативных правовых актов, регулирующих сферы наружной реклам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ие хозяйствующих субъект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на официальном сайте МО "Город Курчатов" Курской области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информативности хозяйствующих субъекто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9"/>
              <w:jc w:val="left"/>
              <w:rPr/>
            </w:pPr>
            <w:r>
              <w:rPr>
                <w:sz w:val="24"/>
                <w:szCs w:val="24"/>
              </w:rPr>
              <w:t xml:space="preserve">Комитет архитектуры администрации города Курчатова Курской обла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3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0" w:right="-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людение принципов открытости и прозрачности при проведении торгов на право установки и эксплуатации рекламных конструкций, проведение торгов в электронном виде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, гласности при реализации муниципальных нужд в сфере наружной реклам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0" w:right="-13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дание соответствующего акта администрации города Курчатова Курской области, информация на официальном сайте МО "Город Курчатов" Курской области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ышение конкуренции и качества услуг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9"/>
              <w:jc w:val="left"/>
              <w:rPr/>
            </w:pPr>
            <w:r>
              <w:rPr>
                <w:sz w:val="24"/>
                <w:szCs w:val="24"/>
              </w:rPr>
              <w:t xml:space="preserve">Комитет архитектуры администрации города Курчатова Курской области </w:t>
            </w:r>
          </w:p>
        </w:tc>
      </w:tr>
      <w:tr>
        <w:trPr>
          <w:trHeight w:val="345" w:hRule="atLeast"/>
        </w:trPr>
        <w:tc>
          <w:tcPr>
            <w:tcW w:w="15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ынок</w:t>
            </w:r>
            <w:r>
              <w:rPr>
                <w:b/>
                <w:sz w:val="24"/>
                <w:szCs w:val="24"/>
                <w:lang w:eastAsia="ru-RU"/>
              </w:rPr>
              <w:t xml:space="preserve"> оказания услуг по перевозке пассажиров автомобильным транспортом по </w:t>
            </w:r>
            <w:r>
              <w:rPr>
                <w:b/>
                <w:iCs/>
                <w:sz w:val="24"/>
                <w:szCs w:val="24"/>
                <w:lang w:eastAsia="ru-RU"/>
              </w:rPr>
              <w:t>муниципальным</w:t>
            </w:r>
            <w:r>
              <w:rPr>
                <w:b/>
                <w:sz w:val="24"/>
                <w:szCs w:val="24"/>
                <w:lang w:eastAsia="ru-RU"/>
              </w:rPr>
              <w:t xml:space="preserve"> маршрутам регулярных перевозок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0" w:right="-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щение на официальном сайте МО "Город Курчатов" Курской области информации о порядке проведения конкурсных процедур на право осуществления перевозок по муниципальным маршрутам МО "Город Курчатов" Курской области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36" w:hanging="0"/>
              <w:jc w:val="left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достаточная информированность частных организаций</w:t>
            </w:r>
            <w:r>
              <w:rPr>
                <w:iCs/>
                <w:sz w:val="24"/>
                <w:szCs w:val="24"/>
                <w:lang w:eastAsia="ru-RU"/>
              </w:rPr>
              <w:t xml:space="preserve"> о критериях конкурсного отбора перевозчик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iCs/>
                <w:sz w:val="24"/>
                <w:szCs w:val="24"/>
                <w:lang w:eastAsia="ru-RU"/>
              </w:rPr>
              <w:t>Нормативный акт администрации города Курчатова Кур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Cs/>
                <w:szCs w:val="24"/>
              </w:rPr>
              <w:t>Обеспечение максимальной доступности информации и прозрачности конкурсных процедур                                    Рост доли частных перевозчиков на рынк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9"/>
              <w:jc w:val="left"/>
              <w:rPr/>
            </w:pPr>
            <w:r>
              <w:rPr>
                <w:sz w:val="24"/>
                <w:szCs w:val="24"/>
              </w:rPr>
              <w:t>МКУ "Управление городского хозяйства г. Курчатова"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2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0" w:right="-138"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есение изменений в документ планирования регулярных автоперевозок пассажиров по муниципальным маршрутам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36" w:hanging="0"/>
              <w:jc w:val="left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зкая активность частных организаций при проведении анализа необходимости оптимизации действующей маршрутной сети в муниципальном сообщен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iCs/>
                <w:sz w:val="24"/>
                <w:szCs w:val="24"/>
                <w:lang w:eastAsia="ru-RU"/>
              </w:rPr>
              <w:t>Нормативный акт администрации города Курчатова Кур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влетворение в полном объеме потребностей населения в перевозках, развитие сектора регулярных перевозок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9"/>
              <w:jc w:val="left"/>
              <w:rPr/>
            </w:pPr>
            <w:r>
              <w:rPr>
                <w:sz w:val="24"/>
                <w:szCs w:val="24"/>
              </w:rPr>
              <w:t>МКУ "Управление городского хозяйства г. Курчатова"</w:t>
            </w:r>
          </w:p>
        </w:tc>
      </w:tr>
      <w:tr>
        <w:trPr/>
        <w:tc>
          <w:tcPr>
            <w:tcW w:w="15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ынок</w:t>
            </w:r>
            <w:r>
              <w:rPr>
                <w:b/>
                <w:sz w:val="24"/>
                <w:szCs w:val="24"/>
                <w:lang w:eastAsia="ru-RU"/>
              </w:rPr>
              <w:t xml:space="preserve"> торговл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8" w:leader="none"/>
              </w:tabs>
              <w:autoSpaceDE w:val="false"/>
              <w:spacing w:lineRule="auto" w:line="240" w:before="0" w:after="0"/>
              <w:ind w:left="-80" w:right="-13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Подготовка предложений по изменению схемы размещения нестационарных торговых объектов (расширение перечня объектов)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Высокая доля торговых сетей на региональных товарных рынках реализации продовольственных товаров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38" w:hanging="0"/>
              <w:rPr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г. Курчатова Курской области "Об утверждении схемы размещения нестационарных торговых объектов на территории муниципального образования "Город Курчатов" Курской области"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Увеличение количества нестационарных и мобильных торговых объектов, и торговых мест под них не менее чем на 10% к 2025 году по отношению к 2020 году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29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имуществом г. Курчатова Курской области</w:t>
            </w:r>
          </w:p>
        </w:tc>
      </w:tr>
      <w:tr>
        <w:trPr>
          <w:trHeight w:val="119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0" w:right="-13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Утверждение актуализированной схемы размещения нестационарных торговых объектов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0" w:right="-13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 xml:space="preserve">Разработка и утверждение сводного графика по проведению выставок (ярмарок), включающей мероприятия по созданию торговых новых мест, размещение графи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фициальном сайте МО "Город Курчатов" Курской области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г. Курчатова Курской области "Об утверждении графика проведения ярмарок на территории города Курчатова"</w:t>
            </w:r>
          </w:p>
          <w:p>
            <w:pPr>
              <w:pStyle w:val="Style17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29"/>
              <w:jc w:val="center"/>
              <w:rPr/>
            </w:pPr>
            <w:r>
              <w:rPr>
                <w:sz w:val="24"/>
                <w:szCs w:val="24"/>
              </w:rPr>
              <w:t>Комитет экономического развития и малого предпринимательства администрации города Курчатова Курской облас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80" w:right="-13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Проведение мониторинга с целью определения административных барьеров, экономических ограничений, иных факторов, являющихся барьерами входа на рынок (выхода с рынка), и их устранение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29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1" w:right="-8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80" w:right="-138"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Проведение мониторинга в целях определения спроса/потребности в предоставлении мест под размещение нестационарных торговых объек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29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Default"/>
        <w:widowControl w:val="false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Системные мероприятия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985"/>
        <w:gridCol w:w="2409"/>
        <w:gridCol w:w="993"/>
        <w:gridCol w:w="215"/>
        <w:gridCol w:w="2053"/>
        <w:gridCol w:w="2126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left="-142" w:right="-108" w:hanging="0"/>
              <w:jc w:val="center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  <w:lang w:eastAsia="ru-RU"/>
              </w:rPr>
              <w:t>Описание проблемы, на решение которой направлено меро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eastAsia="ru-RU"/>
              </w:rPr>
              <w:t>Ключевое событие/результат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Style17"/>
              <w:widowControl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(соисполнители)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звитие конкурентоспособности товаров, работ, услуг субъектов малого и среднего предпринимательства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firstLine="108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Предоставление субсидий  субъектам малого и среднего предпринимательства, начинающим собственный бизнес, на возмещение затрат, связанных с организацией и ведением дела, осуществляющим деятельность по приоритетным направлениям деятельности малого и среднего предприниматель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eastAsia="ru-RU"/>
              </w:rPr>
              <w:t>Недостаточная конкурентоспособность товаров, работ, услуг субъектов малого и среднего предпринимательств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eastAsia="ru-RU"/>
              </w:rPr>
              <w:t>Повышение конкурентоспособности товаров, работ, услуг субъектов малого и среднего предпринимательства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left="-40" w:righ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 "Развитие малого и среднего предпринимательства в городе Курчатове  Курской области", утвержденная  Постановление администрации г. Курчатова Курской области  от 30.09.2015 №118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итет экономического развития и малого предпринимательства администрации города Курчатова Курской области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firstLine="108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Предоставление субсидий субъектам малого среднего предпринимательства на возмещение части затрат, связанных с сертификацией, патентованием, государственной регистрацией результатов интеллектуальной деятельности, осуществляющим деятельность по приоритетным направлениям деятельности малого и среднего предпринимательств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firstLine="108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Предоставление субсидий субъектам малого и среднего предпринимательства, осуществляющим деятельность в сфере производства товаров (работ, услуг), на возмещение части затрат, связанных с приобретением оборудования в целях создания и (или) развития и (или) модернизации производства, осуществляющим деятельность по приоритетным направлениям деятельности малого и среднего предпринимательств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беспечение прозрачности и доступности закупок товаров, работ, услуг, осуществляемых с использованием конкурентных способов определения поставщиков (подрядчиков, исполнителе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ранение случаев (снижение количества) осуществления закупки у единственного поставщика</w:t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Использование конкурентных процедур (конкурсов, аукционов, запросов котировок) при осуществлении муниципальных закупок</w:t>
            </w:r>
          </w:p>
          <w:p>
            <w:pPr>
              <w:pStyle w:val="Style17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7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закупки у единственного поставщ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Обеспечение прозрачности и доступности закупок товаров, работ, услуг</w:t>
            </w:r>
          </w:p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34" w:right="-40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закон от 05.04.2013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е заказчики МО "Город Курчатов Курской области</w:t>
            </w:r>
          </w:p>
        </w:tc>
      </w:tr>
      <w:tr>
        <w:trPr>
          <w:trHeight w:val="19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лиз допускаемых заказчиками нарушений при осуществлении муниципальных закупок с использованием конкурентных способов определения поставщиков (подрядчиков, исполнителей) по результатам проведенных контроль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граничение конкуренции при проведении муниципальных закуп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Снижение количества нарушений при проведении закупок для муниципальных нужд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34" w:right="-4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Комитета внутреннего финансового контроля администрации города Курчатов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Отдел внутреннего финансового контроля администрации  города Курчатова Курской области</w:t>
            </w:r>
          </w:p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42" w:righ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ширение участия субъектов малого и среднего предпринимательства в закупках товаров, работ, услуг, осуществляемых с использованием конкурентных способов определения поставщиков (подрядчиков, исполнителей)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.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firstLine="73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закупок бюджетными, казенными, автономными учреждениями и хозяйствующими субъектами, доля муниципального образования в которых составляет более 50 процентов, в соответствии с Федеральным законом от 18 июля 2011 года №223-ФЗ "О закупках товаров, работ, услуг отдельными видами юридических лиц" у субъектов малого и среднего предпринимательства по результатам конкурентных процед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добросовестной конкуренции за счет расширения участия в муниципальных закупках субъектов малого и среднего предприним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Развитие добросовестной конкуренции, обеспечение гласности и прозрачности закупки / предотвращение коррупции и других злоупотреблений</w:t>
            </w:r>
          </w:p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34" w:right="-108"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Федеральный закон от 18.07.2011 №223-ФЗ "О закупках товаров, работ, услуг отдельными видами юридических лиц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Муниципальные заказчики, работающие в рамках ФЗ от 18.07.2011 №223-ФЗ "О закупках товаров, работ, услуг отдельными видами юридических лиц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странение избыточного муниципального регулирования, а также снижение административных барье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Проведение анализа практики реализации муниципальных функций и услуг на предмет соответствия такой практики статьям 15 и 16 Федерального закона "О защите конкуренц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Соответствие реализации муниципальных функций и услуг статьям 15 и 16 Федерального закона "О защите конкуренции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35" w:right="-182"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Устранение избыточного муниципального регулирования/снижение административных барьеров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 закон  от 26 июля 2006 года №135-ФЗ  "О защите конкуренц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делами администрации города Курчатова Курской области и структурные подразделения администрации  города Курчатова Курской области, предоставляющие муниципальные услуги и исполняющие муниципальные функ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Наличие в порядках проведения оценки регулирующего воздействия проектов нормативных правовых актов МО "Города Курчатов" и экспертизы нормативных правовых актов МО "Города Курчатов", устанавливаемых в соответствии с федеральным законом "Об общих принципах организации местного самоуправления в Российской Федерации", пунктов, предусматривающих анализ воздействия таких проектов актов на состояние конкуренции, а также соответствующего аналитического инструментария (инструкций, форм, стандартов и др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.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Проведение оценки регулирующего воздействия проектов нормативных правовых актов МО "Города Курчатов", и фактического воздействия нормативных правовых актов на состояние конкур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Избыточные ограничения для деятельности субъектов предприним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Устранение избыточного государственного и муниципального регулирования/снижение административных барьеров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Заключение об оценке регулирующего воздействия по проекту нормативного правого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итет экономического развития и малого предпринимательства администрации города Курчатова Кур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Совершенствование процессов управления в рамках полномочий органа местного самоуправления, закрепленного за ним законодательством Российской Федерации, объектами муниципальной собственности, а также на ограничение влияния муниципальных предприятий на конкуренцию, включая:</w:t>
            </w:r>
          </w:p>
          <w:p>
            <w:pPr>
              <w:pStyle w:val="Style17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- разработку, утверждение и выполнение комплексного плана по эффективному управлению муниципальными предприятиями и учреждениями, акционерными обществами с муниципальным участием, муниципальными некоммерческими организациями, осуществляющими предпринимательскую деятельность, в котором содержатся в том числе ключевые показатели эффективности деятельности;</w:t>
            </w:r>
          </w:p>
          <w:p>
            <w:pPr>
              <w:pStyle w:val="Style17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- организацию и проведение публичных торгов или иных конкурентных способов определения поставщиков (подрядчиков, исполнителей) при реализации или предоставлении во владение и (или) пользование, в том числе субъектам малого и среднего предпринимательства, имущества хозяйствующих субъектов, доля участия субъекта Российской Федерации или муниципального образования в которых составляет 50 и более процентов</w:t>
            </w:r>
          </w:p>
        </w:tc>
      </w:tr>
      <w:tr>
        <w:trPr>
          <w:trHeight w:val="7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оздание открытого реестра муниципальных предприятий и учреждений, акционерных обществ с долей участия МО "Город Курчатов" Курской области более 50 процентов с включением информации об основных показателях их экономической (финансовой) деятельности и ведение его в актуальном состоя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крытость информации о муниципальном секторе экономики и низкая доступность сведений об основных показателях действующих </w:t>
            </w:r>
            <w:r>
              <w:rPr>
                <w:bCs/>
                <w:sz w:val="24"/>
                <w:szCs w:val="24"/>
                <w:lang w:eastAsia="ru-RU"/>
              </w:rPr>
              <w:t>муниципальных предприятий и учреждений, акционерных обществ с долей участия МО "Город Курчатов" Курской области более 50 проц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убличное размещение информации в сети "Интернет"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4"/>
                <w:szCs w:val="24"/>
                <w:highlight w:val="green"/>
                <w:lang w:eastAsia="ru-RU"/>
              </w:rPr>
            </w:pPr>
            <w:r>
              <w:rPr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омитет по управлению имуществом администрации  г. Курчатова Курской области</w:t>
            </w:r>
          </w:p>
        </w:tc>
      </w:tr>
      <w:tr>
        <w:trPr>
          <w:trHeight w:val="7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bCs/>
                <w:sz w:val="24"/>
                <w:szCs w:val="24"/>
                <w:lang w:eastAsia="ru-RU"/>
              </w:rPr>
              <w:t>Обеспечение приватизации в соответствии с нормами, установленными законодательством о приватизации, имущества, находящегося в МО "Город Курчатов" Ку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firstLine="108"/>
              <w:jc w:val="center"/>
              <w:rPr/>
            </w:pPr>
            <w:r>
              <w:rPr>
                <w:bCs/>
                <w:sz w:val="24"/>
                <w:szCs w:val="24"/>
                <w:lang w:eastAsia="ru-RU"/>
              </w:rPr>
              <w:t>Вовлечение имущества, не используемого для нужд органа  муниципального образования в хозяйственный обор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4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еализация имущества на открытых торгах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2-2025 </w:t>
            </w:r>
            <w:r>
              <w:rPr>
                <w:bCs/>
                <w:sz w:val="24"/>
                <w:szCs w:val="24"/>
                <w:lang w:eastAsia="ru-RU"/>
              </w:rPr>
              <w:t>гг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рогнозный план (программа) приватизации муниципального имущества</w:t>
            </w:r>
          </w:p>
          <w:p>
            <w:pPr>
              <w:pStyle w:val="Style17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eastAsia="ru-RU"/>
              </w:rPr>
              <w:t>(решение Курчатовской городской Думы от 18.12.2019 №69)</w:t>
            </w:r>
          </w:p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омитет по управлению имуществом администрации  г. Курчатова Курской области</w:t>
            </w:r>
          </w:p>
        </w:tc>
      </w:tr>
      <w:tr>
        <w:trPr>
          <w:trHeight w:val="7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ключение унитарных предприятий в план-график по реформированию (реорганизации/ликвидации/преобразованию) унитар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эффективность деятельности унитарных предприятий, ограничение конкурен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нижение роли государства на конкурентных товарных ранках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Создание условий для недискриминационного доступа хозяйствующих субъектов на товарные рынки</w:t>
            </w:r>
          </w:p>
        </w:tc>
      </w:tr>
      <w:tr>
        <w:trPr>
          <w:trHeight w:val="7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bCs/>
                <w:sz w:val="24"/>
                <w:szCs w:val="24"/>
                <w:lang w:eastAsia="ru-RU"/>
              </w:rPr>
              <w:t>В целях продвижения продукции на потребительский рынок Курской области и других регионов привлечение предприятий к участию в выставочно-ярмар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Расширение рынка сбыта продукции </w:t>
            </w:r>
            <w:r>
              <w:rPr>
                <w:bCs/>
                <w:sz w:val="24"/>
                <w:szCs w:val="24"/>
                <w:lang w:eastAsia="ru-RU"/>
              </w:rPr>
              <w:t>предприятий Ку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firstLine="108"/>
              <w:jc w:val="left"/>
              <w:rPr/>
            </w:pPr>
            <w:r>
              <w:rPr>
                <w:bCs/>
                <w:sz w:val="24"/>
                <w:szCs w:val="24"/>
                <w:lang w:eastAsia="ru-RU"/>
              </w:rPr>
              <w:t>Участие предприятий в региональных, российских и международных выставочно-ярмарочных мероприятиях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bCs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итет экономического развития и малого предпринимательства администрации города Курчатова Курской области</w:t>
            </w:r>
          </w:p>
        </w:tc>
      </w:tr>
      <w:tr>
        <w:trPr>
          <w:trHeight w:val="7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-108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действие развитию практики применения механизмов муниципально - частного партнерства, в том числе практики заключения концессионных соглашений, в социальной сфере (детский отдых и оздоровление, спорт, здравоохранение, социальное обслуживание, дошкольное образование, культура)</w:t>
            </w:r>
          </w:p>
        </w:tc>
      </w:tr>
      <w:tr>
        <w:trPr>
          <w:trHeight w:val="7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лечение негосударственных организаций к оказанию услуг в социальной сфере посредством применения механизмов государственно-частного и муниципально - частного партнерства, в том числе заключения концессионных согла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Доминирование организаций, находящихся в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 xml:space="preserve">Создание объектов в сфере социального обслуживания населения </w:t>
            </w:r>
            <w:r>
              <w:rPr>
                <w:sz w:val="24"/>
                <w:szCs w:val="24"/>
                <w:lang w:eastAsia="ru-RU"/>
              </w:rPr>
              <w:t>посредством применения механизмов муниципально -частного партнерства, в том числе заключения концессионных согла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 xml:space="preserve">Заключение соглашений в соответствии с нормами Федерального закона от 13 июля 2015 года </w:t>
              <w:br/>
              <w:t>№ 224-ФЗ "О государственно-частном партнерстве, муниципально -частном партнерстве в Российской Федерации и внесении изменений в отдельные законодательные акты Российской Федерации" или Федерального закона от 21 июля 2005 года № 115-ФЗ "О концессионных соглашения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-108"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Комитет экономического развития и малого предпринимательства администрации города Курчатова Курской области</w:t>
            </w:r>
          </w:p>
          <w:p>
            <w:pPr>
              <w:pStyle w:val="Style17"/>
              <w:widowControl w:val="false"/>
              <w:ind w:left="-108"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итет по управлению имуществом администрации  г. Курчатова Курской области</w:t>
            </w:r>
          </w:p>
        </w:tc>
      </w:tr>
      <w:tr>
        <w:trPr>
          <w:trHeight w:val="7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проведения конкурсных процедур по закупке услуг по предоставлению детского отдыха и оздоровления детей в организациях отдыха и оздоро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eastAsia="ru-RU"/>
              </w:rPr>
              <w:t>Обеспечение прозрачности закупок услуг по оздоровлению детей в организациях оздоровления и отдыха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равных условий деятельности организаций отдыха и оздоровления детей всех форм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firstLine="108"/>
              <w:jc w:val="center"/>
              <w:rPr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ая программа "Повышение эффективности работы с молодежью, организация отдыха и оздоровление детей, молодежи, развитие физической культуры и спорта в городе Курчатове Курской области"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left="-64" w:right="-152"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Управление по культуре, спорту и делам молодёжи администрации города Курчатова Курской области</w:t>
            </w:r>
          </w:p>
          <w:p>
            <w:pPr>
              <w:pStyle w:val="Style17"/>
              <w:widowControl w:val="false"/>
              <w:ind w:lef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left="-64" w:right="-15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действие развитию негосударственных (немуниципальных) социально ориентированных некоммерческих организаций и "социального предпринимательства", включая наличие в региональных программах поддержки социально ориентированных некоммерческих организаций и (или) субъектов малого и среднего предпринимательства, в том числе индивидуальных предпринимателей, мероприятий, направленных на поддержку негосударственного (немуниципального) сектора и развитие "социального предпринимательства" в таких сферах, как дошкольное, общее образование, детский отдых и оздоровление детей, дополнительное образование детей, производство на территории Российской Федерации технических средств реабилитации для лиц с ограниченными возможностями, включая мероприятия по развитию инфраструктуры поддержки социально ориентированных некоммерческих организаций и "социального предпринимательства"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оступа социально ориентированных некоммерческих организаций, осуществляющих деятельность в социальной сфере, к бюджетным средствам, выделяемым на предоставление социальных услуг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Доминирование организаций, находящихся в муниципальной собственности, оказывающих социальные услуги населению, включенных в реестр поставщиков в Ку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Расширение и совершенствование поддержки негосударственных организаций, оказывающих социальные услуги населению в сфере социального обслуж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2-2025 </w:t>
            </w:r>
            <w:r>
              <w:rPr>
                <w:bCs/>
                <w:sz w:val="24"/>
                <w:szCs w:val="24"/>
                <w:lang w:eastAsia="ru-RU"/>
              </w:rPr>
              <w:t>г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 "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оциальная поддержка граждан города Курчатова Курской област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left="-64" w:right="-15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социального обеспечения  города Курчатова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left="-64" w:right="-15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Обеспечение равных условий доступа к информации о муниципальном имуществе МО "Город Курчатов" Курской области, в том числе имуществе, включаемом в перечни для предоставления на льготных условиях субъектам малого и среднего предпринимательства, о реализации такого имущества или предоставлении его во владение и (или) пользование, а также о ресурсах всех видов, находящихся в муниципальной собственности  МО "Город Курчатов" Курской области, путем размещения указанной информации на официальном сайте Российской Федерации в сети "Интернет" для размещения информации о проведении торгов (www.torgi.gov.ru) и на официальном сайте </w:t>
            </w:r>
            <w:r>
              <w:rPr>
                <w:b/>
                <w:bCs/>
                <w:iCs/>
                <w:sz w:val="24"/>
                <w:szCs w:val="24"/>
                <w:lang w:eastAsia="ru-RU"/>
              </w:rPr>
              <w:t>уполномоченного органа в сети "Интернет"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ктуализация </w:t>
            </w:r>
            <w:r>
              <w:rPr>
                <w:bCs/>
                <w:sz w:val="24"/>
                <w:szCs w:val="24"/>
                <w:lang w:eastAsia="ru-RU"/>
              </w:rPr>
              <w:t>информации об объектах муниципального имущества МО "Город Курчатов" Курской области, включаемом в перечни для предоставления на льготных условиях субъектам малого и среднего предпринимательства во владение и (или) поль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firstLine="108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Недостаточная информированность </w:t>
            </w:r>
            <w:r>
              <w:rPr>
                <w:bCs/>
                <w:sz w:val="24"/>
                <w:szCs w:val="24"/>
                <w:lang w:eastAsia="ru-RU"/>
              </w:rPr>
              <w:t>субъектов малого и среднего предпринимательства о перечне объектов муниципального  имущества  МО "Город Курчатов" Курской области , предоставляемом на льготных условиях во владение и (или) польз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Размещение информации в информационно-телекоммуникационной сети "Интернет" на сайте МО "Город Курчатов" 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2-2025 </w:t>
            </w:r>
            <w:r>
              <w:rPr>
                <w:bCs/>
                <w:sz w:val="24"/>
                <w:szCs w:val="24"/>
                <w:lang w:eastAsia="ru-RU"/>
              </w:rPr>
              <w:t>г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согласно приложению (постановл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и г. Курчатова Курской области от 03.08.2021 №90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  <w:highlight w:val="green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итет по управлению имуществом администрации  г. Курчатова Кур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бучение муниципальных служащих основам государственной политики в области развития конкуренции и антимонопольного законодательства Российской Феде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Обучение муниципальных служащих основам государственной политики в области развития конкуренции и антимонопольного законодательств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учение муниципальными служащими основ государственной политики в области развития конкуренции и антимонопольного законод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35" w:right="-182"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ышение уровня знаний муниципальных служащих МО "Город Курчатов" Курской области в части основ государственной политики в области развития конкуренции и антимонопольного законодательства Российской Федерации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25 гг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План повышения квалификации муниципальных служащих МО "Город Курчатов" Кур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делами администрации  города Курчатова Кур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пределение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, в указанных целя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Проведение плановых и внеплановых проверок целевого использования муниципального недвижимого имуществ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еиспользуемое (используемое не по назначению) недвижимое имущество в социальной сфере не вовлечено в хозяйственный оборо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35" w:right="-182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овлечение неиспользуемого (используемого не по назначению) недвижимого имущества в хозяйственный оборот с сохранением целевого назначения</w:t>
            </w:r>
          </w:p>
        </w:tc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января 2024 года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Комитет по управлению имуществом администрации  г. Курчатова Кур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Выявление неиспользуемого (используемого не по назначению) недвижимого, с целью вовлечения его в хозяйственный оборот с сохранением целевого назнач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35" w:right="-18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napToGrid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rFonts w:eastAsia="Microsoft Sans Serif"/>
                <w:b/>
                <w:bCs/>
                <w:sz w:val="24"/>
                <w:szCs w:val="24"/>
                <w:lang w:eastAsia="ru-RU" w:bidi="ru-RU"/>
              </w:rPr>
              <w:t>Приватизация либо перепрофилирование (изменение целевого назначения имущества)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1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Перепрофилирование (изменение целевого назначения имуществ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 w:bidi="ru-RU"/>
              </w:rPr>
              <w:t>Неэффективность использования муниципального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35" w:right="-182"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Перепрофилирование (изменение целевого назначения имущества)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1 декабря 2025 год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Отчет о перепрофилировании (изменении целевого назначения имуще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Комитет по управлению имуществом администрации  г. Курчатова Кур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rStyle w:val="21"/>
                <w:rFonts w:eastAsia="Calibri"/>
                <w:b/>
                <w:color w:val="000000"/>
                <w:sz w:val="24"/>
                <w:szCs w:val="24"/>
              </w:rPr>
              <w:t xml:space="preserve">Размещение в сети "Интернет" на официальном сайте </w:t>
            </w:r>
            <w:r>
              <w:rPr>
                <w:b/>
                <w:bCs/>
                <w:sz w:val="24"/>
                <w:szCs w:val="24"/>
                <w:lang w:eastAsia="ru-RU"/>
              </w:rPr>
              <w:t>МО "Город Курчатов" Курской области</w:t>
            </w:r>
            <w:r>
              <w:rPr>
                <w:rStyle w:val="21"/>
                <w:rFonts w:eastAsia="Calibri"/>
                <w:b/>
                <w:color w:val="000000"/>
                <w:sz w:val="24"/>
                <w:szCs w:val="24"/>
              </w:rPr>
              <w:t xml:space="preserve"> информации о результатах реализации муниципальной политики по развитию конкурен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 xml:space="preserve">Размещение на официальном сайт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 "Город Курчатов" Курской области</w:t>
            </w: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 xml:space="preserve"> в сети "Интернет" информации о результатах реализации муниципальной политики по развитию конкуренции, в том числе положений Национального пл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кий уровень информированности потребителей о результатах исполнения мероприятий Национального пл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 электронный информационный ресурс в сети «Интернет», информация по исполнению мероприятий Национального плана размещена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-108"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Комитет экономического развития и малого предпринимательства администрации города Курчатова Курской области</w:t>
            </w:r>
          </w:p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rFonts w:eastAsia="Microsoft Sans Serif"/>
                <w:b/>
                <w:bCs/>
                <w:sz w:val="24"/>
                <w:szCs w:val="24"/>
                <w:lang w:eastAsia="ru-RU" w:bidi="ru-RU"/>
              </w:rPr>
              <w:t>Развитие конкуренции на рынке ритуальных у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3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Организация инвентаризации кладбищ и мест захоронений на них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внесение данных в реестр кладбищ и мест захоронений МО "Город Курчатов" Курской области с размещением указанного реестра на региональном портале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- доведение до населения информации, в том числе с использованием СМИ о создании названного реес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Закрытость и непрозрачность процедур </w:t>
            </w: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предоставления мест захоро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Размещен на региональном портале государственных и муниципальных услуг реестр кладбищ и мест захоронений на них, в котором включены сведения о существующих кладбищах и местах захоронений на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в отношении 20% общего количества существующих кладбищ до 31 декабря 2023 г.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в отношении 50% общего количества существующих кладбищ до 31 декабря 2024 г.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в отношении всех существующих кладбищ до 31 декабря 2025 г.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31 декабря 2025 год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ес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 "Управление  городского хозяйства г. Курчатов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42" w:righ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Организация оказания услуг по организации похорон по принципу "одного окна" на основе конкуренции с предоставлением лицам, ответственным за захоронения, полной информации об указанных хозяйствующих субъектах, содержащейся в таких реест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Непрозрачность информации о стоимости ритуальных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Оказание услуг по организации похорон организовано по принципу "одного окна" на основе конкуренции с предоставлением лицам, ответственным за захоронения, полной информации о хозяйствующих субъектах, содержащейся реестрах хозяйствующих субъектов, имеющих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31 декабря 2025 год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1"/>
                <w:rFonts w:eastAsia="Calibri"/>
                <w:color w:val="000000"/>
                <w:sz w:val="24"/>
                <w:szCs w:val="24"/>
              </w:rPr>
              <w:t>Нормативный правовой акт (будет принят после внесения изменений в федеральное законодательство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МКУ "Управление  городского хозяйства г. Курчатова"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firstLine="720"/>
      <w:jc w:val="both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firstLine="720"/>
      <w:jc w:val="both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firstLine="720"/>
      <w:jc w:val="both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ind w:firstLine="720"/>
      <w:jc w:val="both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ind w:firstLine="720"/>
      <w:jc w:val="both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ind w:firstLine="720"/>
      <w:jc w:val="both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ind w:firstLine="720"/>
      <w:jc w:val="both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ind w:firstLine="720"/>
      <w:jc w:val="both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ind w:firstLine="720"/>
      <w:jc w:val="both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61">
    <w:name w:val="Основной текст (6)_"/>
    <w:qFormat/>
    <w:rPr>
      <w:rFonts w:ascii="CordiaUPC" w:hAnsi="CordiaUPC" w:cs="CordiaUPC"/>
      <w:sz w:val="8"/>
      <w:szCs w:val="8"/>
      <w:shd w:fill="FFFFFF" w:val="clear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1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2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Emphasis">
    <w:name w:val="Emphasis"/>
    <w:qFormat/>
    <w:rPr>
      <w:i/>
      <w:iCs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210pt">
    <w:name w:val="Основной текст (2)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firstLine="720"/>
      <w:contextualSpacing/>
      <w:jc w:val="both"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  <w:ind w:left="4820" w:firstLine="709"/>
      <w:jc w:val="both"/>
    </w:pPr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0" w:after="0"/>
      <w:ind w:firstLine="720"/>
      <w:jc w:val="both"/>
    </w:pPr>
    <w:rPr>
      <w:rFonts w:ascii="CordiaUPC" w:hAnsi="CordiaUPC" w:eastAsia="Times New Roman" w:cs="CordiaUPC"/>
      <w:sz w:val="8"/>
      <w:szCs w:val="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Style2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overflowPunct w:val="false"/>
      <w:bidi w:val="0"/>
      <w:spacing w:lineRule="atLeast" w:line="200"/>
    </w:pPr>
    <w:rPr>
      <w:rFonts w:ascii="Mangal" w:hAnsi="Mangal" w:eastAsia="Tahoma" w:cs="Liberation Sans;Arial"/>
      <w:color w:val="000000"/>
      <w:kern w:val="2"/>
      <w:sz w:val="36"/>
      <w:szCs w:val="24"/>
      <w:lang w:val="ru-RU" w:bidi="ar-SA" w:eastAsia="zh-CN"/>
    </w:rPr>
  </w:style>
  <w:style w:type="paragraph" w:styleId="22">
    <w:name w:val="2"/>
    <w:basedOn w:val="Normal"/>
    <w:next w:val="Style19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1"/>
    <w:basedOn w:val="Normal"/>
    <w:next w:val="Style19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rkursk.ru/index.php?id=1175&amp;mat_id=9385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51:00Z</dcterms:created>
  <dc:creator>Новак</dc:creator>
  <dc:description/>
  <cp:keywords/>
  <dc:language>en-US</dc:language>
  <cp:lastModifiedBy>202oec3</cp:lastModifiedBy>
  <cp:lastPrinted>2024-01-31T16:49:00Z</cp:lastPrinted>
  <dcterms:modified xsi:type="dcterms:W3CDTF">2024-02-02T06:26:00Z</dcterms:modified>
  <cp:revision>3</cp:revision>
  <dc:subject/>
  <dc:title/>
</cp:coreProperties>
</file>