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635</wp:posOffset>
            </wp:positionV>
            <wp:extent cx="50800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rPr/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pacing w:val="0"/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48"/>
                <w:szCs w:val="48"/>
              </w:rPr>
              <w:t>ПОСТАНОВЛЕНИЕ</w:t>
            </w:r>
          </w:p>
        </w:tc>
      </w:tr>
    </w:tbl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____________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tabs>
          <w:tab w:val="clear" w:pos="708"/>
          <w:tab w:val="left" w:pos="5670" w:leader="none"/>
        </w:tabs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Курчатова от 10.12.2013 № 1805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исполнительно- распорядительном органе - администрации города Курчатова, и членов их семей на официальном сайте МО «Город Курчатов» и предоставления этих сведений средствам массовой информации для опублик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8.07.2013 № 613 «Вопросы противодействия коррупции» (в ред. Указов Президента РФ от 03.12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3.06.201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7.2015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64</w:t>
        </w:r>
      </w:hyperlink>
      <w:r>
        <w:rPr>
          <w:rFonts w:cs="Times New Roman" w:ascii="Times New Roman" w:hAnsi="Times New Roman"/>
          <w:sz w:val="28"/>
          <w:szCs w:val="28"/>
        </w:rPr>
        <w:t>), со ст. 7 Федерального закона от 06.10.2003 № 131-ФЗ «Об общих принципах организации местного самоуправления в Российской Федерации», администрация города Курчатова ПОСТАНОВЛЯЕ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исполнительно-распорядительном органе - администрации города Курчатова, и членов их семей на официальном сайте МО «Город Курчатов» и предоставления этих сведений средствам массовой информации для опубликования, утвержденный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остановлением администрации города Курчатова  от</w:t>
      </w:r>
      <w:r>
        <w:rPr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0.12.2013 № 1805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исполнительно-распорядительном органе - администрации города Курчатова, и членов их семей на официальном сайте МО «Город Курчатов» и предоставления этих сведений средствам массовой информации для опубликования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7">
        <w:r>
          <w:rPr>
            <w:rStyle w:val="InternetLink"/>
            <w:sz w:val="28"/>
            <w:szCs w:val="28"/>
          </w:rPr>
          <w:t>подпункт «г» пункта 2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И.В. Корпунков</w:t>
      </w:r>
    </w:p>
    <w:sectPr>
      <w:type w:val="nextPage"/>
      <w:pgSz w:w="11906" w:h="16838"/>
      <w:pgMar w:left="1560" w:right="70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9F0EF0493B4BBE5CC80D084A224F589BC4A4FFEEA1C82729B9E8ACCEZ4EAH" TargetMode="External"/><Relationship Id="rId4" Type="http://schemas.openxmlformats.org/officeDocument/2006/relationships/hyperlink" Target="consultantplus://offline/ref=94B6660ECA1C111FE1BEEEBD2F13D52D635FFF4DE21A906B9266AC9307C5E425397196252571487BH3K5H" TargetMode="External"/><Relationship Id="rId5" Type="http://schemas.openxmlformats.org/officeDocument/2006/relationships/hyperlink" Target="consultantplus://offline/ref=94B6660ECA1C111FE1BEEEBD2F13D52D635CFE49EC1A906B9266AC9307C5E425397196252571497DH3K4H" TargetMode="External"/><Relationship Id="rId6" Type="http://schemas.openxmlformats.org/officeDocument/2006/relationships/hyperlink" Target="consultantplus://offline/ref=94B6660ECA1C111FE1BEEEBD2F13D52D6352F844E919906B9266AC9307C5E425397196252571497DH3K0H" TargetMode="External"/><Relationship Id="rId7" Type="http://schemas.openxmlformats.org/officeDocument/2006/relationships/hyperlink" Target="consultantplus://offline/ref=7843AF2F3FF0BE83E2F3BFA0D08F7A45AC1ABE9D9063D73E827ED0CDF6C35F7563F64B6AE5775B10n8Z4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24:00Z</dcterms:created>
  <dc:creator>Таня</dc:creator>
  <dc:description/>
  <dc:language>en-US</dc:language>
  <cp:lastModifiedBy>Гребенькова Е.Н.</cp:lastModifiedBy>
  <cp:lastPrinted>2014-08-28T14:00:00Z</cp:lastPrinted>
  <dcterms:modified xsi:type="dcterms:W3CDTF">2015-08-11T07:31:00Z</dcterms:modified>
  <cp:revision>3</cp:revision>
  <dc:subject/>
  <dc:title/>
</cp:coreProperties>
</file>